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adanie č.2</w:t>
      </w:r>
    </w:p>
    <w:p>
      <w:pPr>
        <w:pStyle w:val="Normal"/>
        <w:rPr>
          <w:lang w:val="sk-SK"/>
        </w:rPr>
      </w:pPr>
      <w:r>
        <w:rPr>
          <w:lang w:val="sk-SK"/>
        </w:rPr>
        <w:t>3.11.2003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Samostatná písomná práca (v trvaní 60 minút)  na podobnú tému bude v 11. týždni.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Na základe  špecifikácie pripravte plán programu (návrh výzoru monitoru a diagram tried) a potom zdrojový kód v Jave. </w:t>
      </w:r>
    </w:p>
    <w:p>
      <w:pPr>
        <w:pStyle w:val="DefaultParagraphFont1"/>
        <w:rPr>
          <w:rFonts w:ascii="Times New Roman" w:hAnsi="Times New Roman" w:cs="Times New Roman"/>
          <w:sz w:val="24"/>
          <w:lang w:val="sk-SK" w:eastAsia="de-DE"/>
        </w:rPr>
      </w:pPr>
      <w:r>
        <w:rPr>
          <w:rFonts w:cs="Times New Roman" w:ascii="Times New Roman" w:hAnsi="Times New Roman"/>
          <w:sz w:val="24"/>
          <w:lang w:val="sk-SK" w:eastAsia="de-D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k-SK"/>
        </w:rPr>
      </w:pPr>
      <w:r>
        <w:rPr>
          <w:rFonts w:cs="Times New Roman" w:ascii="Times New Roman" w:hAnsi="Times New Roman"/>
          <w:sz w:val="24"/>
          <w:u w:val="single"/>
          <w:lang w:val="sk-SK"/>
        </w:rPr>
        <w:t>Špecifikácia: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k-SK"/>
        </w:rPr>
      </w:pPr>
      <w:r>
        <w:rPr>
          <w:rFonts w:cs="Times New Roman" w:ascii="Times New Roman" w:hAnsi="Times New Roman"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k-SK"/>
        </w:rPr>
        <w:t>Pripravte aplikáciu, ktorá ukladá napísané mená do súboru a spätne ich na požiadanie zobrazí.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Na obrazovke nech sú nasledujúce komponenty: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o vrchnej časti rámca nech je vkladacie pole, ktorého návestie je „Zadaj meno: „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sk-SK"/>
        </w:rPr>
        <w:t>Uprostred rámca  nech je zoznam, ktorý obsahuje zoznam mien. Tento zoznam je na začiatku prázdn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 spodnej časti rámca sú riadiace gombíky.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užívateľské prípady: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kladanie mien: meno, ktoré sa zapíše do vkladacieho poľa, nech sa presunie do zoznamu vložených mien po stlačení klávesy „Enter“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sk-SK"/>
        </w:rPr>
        <w:t>Rolovanie mien: všetky vložené mená sa majú rolovať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loženie vložených mien: aktuálny zoznam sa môže uložiť do aktuálnej knižnice s príponou „.LST“. (Predpokladáme, že táto prípona sa zadá správne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loženie zoznamu mien: Je možné vložiť zoznam  mien z aktuálnej knižnice. Nech sa zobrazia iba súbory s príponou „LST“ v aktuálnom katalógu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Mazanie zoznamu: Na stlačenie gombíka nech sa vymaže celý zoznam mien. Fokus, po vymazaní zoznamu, zostáva na vkladacom textovom pol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ýstup: Ukončenie programu, zatvorenie okna.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Upresnenie: 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Meno okna nech je: „Vkladanie a výber mien“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64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64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64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64" w:before="120" w:after="0"/>
      <w:ind w:left="2835" w:right="2806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923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ISA3">
    <w:name w:val="ISA3"/>
    <w:basedOn w:val="Normal"/>
    <w:qFormat/>
    <w:pPr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709" w:hanging="709"/>
      <w:jc w:val="both"/>
    </w:pPr>
    <w:rPr>
      <w:rFonts w:ascii="Arial" w:hAnsi="Arial" w:cs="Arial"/>
      <w:b/>
      <w:sz w:val="24"/>
      <w:lang w:val="en-US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rFonts w:ascii="Times New Roman" w:hAnsi="Times New Roman" w:cs="Times New Roman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rFonts w:ascii="Times New Roman" w:hAnsi="Times New Roman" w:cs="Times New Roman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rFonts w:ascii="Times New Roman" w:hAnsi="Times New Roman" w:cs="Times New Roman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rFonts w:ascii="Times New Roman" w:hAnsi="Times New Roman" w:cs="Times New Roman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rFonts w:ascii="Times New Roman" w:hAnsi="Times New Roman" w:cs="Times New Roman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rFonts w:ascii="Times New Roman" w:hAnsi="Times New Roman" w:cs="Times New Roman"/>
    </w:rPr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08"/>
        <w:tab w:val="left" w:pos="1843" w:leader="none"/>
      </w:tabs>
      <w:spacing w:lineRule="auto" w:line="480"/>
      <w:ind w:left="1843" w:right="-567" w:hanging="1843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985" w:leader="none"/>
      </w:tabs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</w:tabs>
      <w:ind w:left="1418" w:hanging="1418"/>
    </w:pPr>
    <w:rPr>
      <w:sz w:val="16"/>
    </w:rPr>
  </w:style>
  <w:style w:type="paragraph" w:styleId="Zkladntextodsazen3">
    <w:name w:val="Základní text odsazený 3"/>
    <w:basedOn w:val="Normal"/>
    <w:qFormat/>
    <w:pPr>
      <w:spacing w:lineRule="auto" w:line="264"/>
      <w:ind w:left="3261" w:hanging="142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02:00Z</dcterms:created>
  <dc:creator>Ladislav Samuelis</dc:creator>
  <dc:description/>
  <dc:language>en-US</dc:language>
  <cp:lastModifiedBy>Ladislav Samuelis</cp:lastModifiedBy>
  <dcterms:modified xsi:type="dcterms:W3CDTF">2003-11-03T21:12:00Z</dcterms:modified>
  <cp:revision>7</cp:revision>
  <dc:subject/>
  <dc:title>Zadanie č</dc:title>
</cp:coreProperties>
</file>