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Prehľad niektorých elektrokeramických materiálov a ich použitie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394"/>
      </w:tblGrid>
      <w:tr>
        <w:trPr>
          <w:tblHeader w:val="true"/>
        </w:trPr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Polovodičové prvky, typy látok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konkrétne príklady keramík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vysokoteplotné rezistor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iC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varistor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oxidy Ni, Co, Cu, BaTi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izolant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porcelán, steatit, Al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Dielektriká do kondenzátorov 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aTi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nosné materiály p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ikroelektroniku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Al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, BeO, AlN, SiC, Si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N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4,</w:t>
            </w:r>
            <w:r>
              <w:rPr>
                <w:rFonts w:cs="Arial" w:ascii="Arial" w:hAnsi="Arial"/>
                <w:b/>
                <w:bCs/>
                <w:sz w:val="26"/>
              </w:rPr>
              <w:t xml:space="preserve"> vrstvová keramika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elektrooptické materiál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LiNb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elektret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aTi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,  Pb(Zr,Ti)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pyroelektriká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n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0,5</w:t>
            </w:r>
            <w:r>
              <w:rPr>
                <w:rFonts w:cs="Arial" w:ascii="Arial" w:hAnsi="Arial"/>
                <w:b/>
                <w:bCs/>
                <w:sz w:val="26"/>
              </w:rPr>
              <w:t>Ba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0,5</w:t>
            </w:r>
            <w:r>
              <w:rPr>
                <w:rFonts w:cs="Arial" w:ascii="Arial" w:hAnsi="Arial"/>
                <w:b/>
                <w:bCs/>
                <w:sz w:val="26"/>
              </w:rPr>
              <w:t>Nb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feromagnety, antiferomagnet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MOF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 xml:space="preserve"> (M=  Mn,Co,Ni,Zn,Ca)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amorfné kovové magnetiká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nO, MnS, MnSe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ferit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(FeCoNi)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80</w:t>
            </w:r>
            <w:r>
              <w:rPr>
                <w:rFonts w:cs="Arial" w:ascii="Arial" w:hAnsi="Arial"/>
                <w:b/>
                <w:bCs/>
                <w:sz w:val="26"/>
              </w:rPr>
              <w:t>(B,C,Si)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6"/>
              </w:rPr>
              <w:t>(Mn,Zn)F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4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vysokofrekvenčné jadrá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Y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F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12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agnetické materiály pre záznam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Er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EuF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</w:rPr>
              <w:t>Ga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0,7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12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agnetický atrament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Fr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 xml:space="preserve">4 </w:t>
            </w:r>
            <w:r>
              <w:rPr>
                <w:rFonts w:cs="Arial" w:ascii="Arial" w:hAnsi="Arial"/>
                <w:b/>
                <w:bCs/>
                <w:sz w:val="26"/>
              </w:rPr>
              <w:t>+ kvapalina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olárne článk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CuInSn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,</w:t>
            </w:r>
            <w:r>
              <w:rPr>
                <w:rFonts w:cs="Arial" w:ascii="Arial" w:hAnsi="Arial"/>
                <w:b/>
                <w:bCs/>
                <w:sz w:val="26"/>
              </w:rPr>
              <w:t xml:space="preserve">  CdIn/CdS,  amorfný Si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diódy, tranzistory, IO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Ge,  Si,  GaAs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IR detektor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PbS,  PbSe,  PbTe, InSb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laser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Al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+Cr, YAG, neodým.sklá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fotovodiče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e, CdS, CdSe, ZnS, InP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luminofór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ZnS, CdS, Y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Eu, YV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</w:rPr>
              <w:t>Eu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elektroluminifór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CdS, SiC, Ge, Si, ZnS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elektrochrómne materiál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W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, Ir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tuhé elektrolyt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Na v Al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, Ca v ZrO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termomateriály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T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</w:rPr>
              <w:t>,  Bi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</w:rPr>
              <w:t>Te</w:t>
            </w:r>
            <w:r>
              <w:rPr>
                <w:rFonts w:cs="Arial" w:ascii="Arial" w:hAnsi="Arial"/>
                <w:b/>
                <w:bCs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47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vysokoteplotné supravodiče</w:t>
            </w:r>
          </w:p>
        </w:tc>
        <w:tc>
          <w:tcPr>
            <w:tcW w:w="4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Y-Ba-Cu-O, Ta-Ba-Se-Cu-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/>
      </w:pPr>
      <w:r>
        <w:rPr/>
        <w:t>Evolučné trendy v oblasti polovodičov</w:t>
      </w:r>
    </w:p>
    <w:tbl>
      <w:tblPr>
        <w:tblW w:w="1046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3"/>
        <w:gridCol w:w="829"/>
        <w:gridCol w:w="829"/>
        <w:gridCol w:w="1193"/>
        <w:gridCol w:w="1193"/>
        <w:gridCol w:w="1193"/>
        <w:gridCol w:w="1193"/>
        <w:gridCol w:w="773"/>
        <w:gridCol w:w="14"/>
      </w:tblGrid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1992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1995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1998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2001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2004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20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Typická veľkosť (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</w:t>
            </w:r>
            <w:r>
              <w:rPr>
                <w:rFonts w:cs="Arial" w:ascii="Arial" w:hAnsi="Arial"/>
                <w:b/>
                <w:bCs/>
                <w:sz w:val="24"/>
              </w:rPr>
              <w:t>m)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5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35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25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18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12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čet pamäťových bitov /čip</w:t>
            </w:r>
          </w:p>
        </w:tc>
        <w:tc>
          <w:tcPr>
            <w:tcW w:w="721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 DRAM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M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M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6M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G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G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G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 SRAM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M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M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M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6M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G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G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ena waferu (dol./cm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</w:rPr>
              <w:t>)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,0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,9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,8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,7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,6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Veľkosť čipu (mm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</w:rPr>
              <w:t>)</w:t>
            </w:r>
          </w:p>
        </w:tc>
        <w:tc>
          <w:tcPr>
            <w:tcW w:w="721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gický obvod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0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RAM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iemer waferu (mm)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-4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-4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-4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-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ustota porúch /cm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2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1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5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2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1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4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čet I/Os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0</w:t>
            </w:r>
          </w:p>
        </w:tc>
        <w:tc>
          <w:tcPr>
            <w:tcW w:w="8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00</w:t>
            </w:r>
          </w:p>
        </w:tc>
        <w:tc>
          <w:tcPr>
            <w:tcW w:w="1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370" w:hRule="atLeast"/>
        </w:trPr>
        <w:tc>
          <w:tcPr>
            <w:tcW w:w="10446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tcMar>
              <w:top w:w="225" w:type="dxa"/>
              <w:left w:w="225" w:type="dxa"/>
              <w:bottom w:w="225" w:type="dxa"/>
              <w:righ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Bohrové postulá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ktrón sa pohybuje po kruhovej dráhe s splňujúcej kvantovú podmienku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</w:t>
            </w:r>
            <w:r>
              <w:rPr>
                <w:rFonts w:cs="Arial" w:ascii="Arial" w:hAnsi="Arial"/>
                <w:b/>
                <w:bCs/>
                <w:sz w:val="28"/>
              </w:rPr>
              <w:t>. m. v. r = n. h,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kde mvr je moment hybnosti elektrónu, n=1,2,3... hlavné kvantové číslo a m hmotnosť elektrónu na kruhovej dráhe polomeru r a rýchlosti v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" w:leader="none"/>
              </w:tabs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ždá kvantová dráha predstavuje určitý stacionárny stav elektrónu v atóme, ktorý charakterizuje kvantové číslo n. Jednotlivé stavy sa odlišujú obsahom energi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yžarovanie alebo pohlcovanie energie sa uskutočňuje len pri prechode medzi kvantovými dráhami. Prechod elektrónu medzi energetickými stavmi sa uskutočňuje po kvantách daný vzťaho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8"/>
              </w:rPr>
              <w:t>- W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</w:rPr>
              <w:t>= h.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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 postulátov vyplýva pohybová rovnica: hodnoty odstredivej a príťažlivej sily elektrických nábojov jadra a elektrónov sú zhodné podľa Coulombovho zákona: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m. v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8"/>
              </w:rPr>
              <w:t>/ r = e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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.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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0. 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</w:rPr>
              <w:t>.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chrödingerova vlnovej rovnice</w:t>
            </w:r>
            <w:r>
              <w:rPr>
                <w:rFonts w:cs="Arial" w:ascii="Arial" w:hAnsi="Arial"/>
                <w:sz w:val="28"/>
              </w:rPr>
              <w:t xml:space="preserve"> pre jeden hmotný bod a pre časovo ustálený dej tva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ψ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kde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 xml:space="preserve"> =   </w:t>
            </w:r>
            <w:r>
              <w:rPr>
                <w:rFonts w:eastAsia="Symbol" w:cs="Symbol" w:ascii="Symbol" w:hAnsi="Symbol"/>
                <w:sz w:val="28"/>
                <w:u w:val="single"/>
              </w:rPr>
              <w:t>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   +    </w:t>
            </w:r>
            <w:r>
              <w:rPr>
                <w:rFonts w:eastAsia="Symbol" w:cs="Symbol" w:ascii="Symbol" w:hAnsi="Symbol"/>
                <w:sz w:val="28"/>
                <w:u w:val="single"/>
              </w:rPr>
              <w:t>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   + </w:t>
            </w:r>
            <w:r>
              <w:rPr>
                <w:rFonts w:eastAsia="Symbol" w:cs="Symbol" w:ascii="Symbol" w:hAnsi="Symbol"/>
                <w:sz w:val="28"/>
                <w:u w:val="single"/>
              </w:rPr>
              <w:t>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   je Laplaceov operátor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  <w:t xml:space="preserve">      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2          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rFonts w:cs="Arial" w:ascii="Arial" w:hAnsi="Arial"/>
                <w:sz w:val="28"/>
              </w:rPr>
              <w:t>y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2       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rFonts w:cs="Arial" w:ascii="Arial" w:hAnsi="Arial"/>
                <w:sz w:val="28"/>
              </w:rPr>
              <w:t>z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x,y,z sú priestorové súradnice, m je hmotnosť častice, E celková energia, U potenciálna energia. </w:t>
            </w:r>
            <w:r>
              <w:rPr>
                <w:rFonts w:eastAsia="Symbol" w:cs="Symbol" w:ascii="Symbol" w:hAnsi="Symbol"/>
                <w:sz w:val="28"/>
              </w:rPr>
              <w:t></w:t>
            </w:r>
            <w:r>
              <w:rPr>
                <w:rFonts w:cs="Arial" w:ascii="Arial" w:hAnsi="Arial"/>
                <w:sz w:val="28"/>
              </w:rPr>
              <w:t xml:space="preserve"> je premenná funkcia charakterizujúca de Broglieho vlny (vlnová funkcia). Štvorec </w:t>
            </w:r>
            <w:r>
              <w:rPr>
                <w:rFonts w:eastAsia="Symbol" w:cs="Symbol" w:ascii="Symbol" w:hAnsi="Symbol"/>
                <w:sz w:val="28"/>
              </w:rPr>
              <w:t>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 je úmerný pravdepodobnosti, že sa elektrón nachádza v danom priestore. Grafické znázornenie </w:t>
            </w:r>
            <w:r>
              <w:rPr>
                <w:rFonts w:eastAsia="Symbol" w:cs="Symbol" w:ascii="Symbol" w:hAnsi="Symbol"/>
                <w:sz w:val="28"/>
              </w:rPr>
              <w:t>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8"/>
              </w:rPr>
              <w:t xml:space="preserve">vymedzuje priestor, v ktorom sa nachádza oblak daného elektrónu. </w:t>
            </w:r>
          </w:p>
        </w:tc>
      </w:tr>
      <w:tr>
        <w:trPr>
          <w:trHeight w:val="13221" w:hRule="atLeast"/>
        </w:trPr>
        <w:tc>
          <w:tcPr>
            <w:tcW w:w="10460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tcMar>
              <w:top w:w="225" w:type="dxa"/>
              <w:left w:w="225" w:type="dxa"/>
              <w:bottom w:w="225" w:type="dxa"/>
              <w:right w:w="225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Kvantové čísla</w:t>
            </w:r>
          </w:p>
          <w:p>
            <w:pPr>
              <w:pStyle w:val="TextBodyInden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before="0" w:after="120"/>
              <w:ind w:left="298" w:hanging="298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Hlavné kvantové číslo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n</w:t>
            </w:r>
            <w:r>
              <w:rPr>
                <w:rFonts w:cs="Arial" w:ascii="Arial" w:hAnsi="Arial"/>
                <w:sz w:val="28"/>
              </w:rPr>
              <w:t xml:space="preserve"> nadobúda hodnoty celých čísel 1...n a označuje elektróny jednej vrstvy (sféry). Označujeme ich K, L, M, N, O, P, Q (n = 1..7). Maximálny počet elektrónov vrstvy je </w:t>
            </w:r>
            <w:r>
              <w:rPr>
                <w:rFonts w:cs="Arial" w:ascii="Arial" w:hAnsi="Arial"/>
                <w:b/>
                <w:bCs/>
                <w:sz w:val="28"/>
              </w:rPr>
              <w:t>2n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before="0" w:after="120"/>
              <w:ind w:left="298" w:hanging="298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Vedľajšie kvantové číslo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l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(</w:t>
            </w:r>
            <w:r>
              <w:rPr>
                <w:rFonts w:cs="Arial" w:ascii="Arial" w:hAnsi="Arial"/>
                <w:sz w:val="28"/>
              </w:rPr>
              <w:t>l = 0,1..n-1) charakterizuje elektróny líšiace sa energiou v rámci vrstvy – orbitály (orbity) a tiež moment hybnosti elektrón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before="0" w:after="120"/>
              <w:ind w:left="298" w:hanging="298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agnetické kvantové číslo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m</w:t>
            </w:r>
            <w:r>
              <w:rPr>
                <w:rFonts w:cs="Arial" w:ascii="Arial" w:hAnsi="Arial"/>
                <w:sz w:val="28"/>
              </w:rPr>
              <w:t xml:space="preserve"> (m = 1...0..-1) určuje projekciu dráhového magnetického momentu do predpísaného smeru. </w:t>
            </w:r>
            <w:r>
              <w:rPr>
                <w:rFonts w:cs="Arial" w:ascii="Arial" w:hAnsi="Arial"/>
                <w:caps/>
                <w:sz w:val="28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rbitál sa štiepi na </w:t>
            </w:r>
            <w:r>
              <w:rPr>
                <w:rFonts w:cs="Arial" w:ascii="Arial" w:hAnsi="Arial"/>
                <w:b/>
                <w:bCs/>
                <w:sz w:val="28"/>
              </w:rPr>
              <w:t>(2l+1)</w:t>
            </w:r>
            <w:r>
              <w:rPr>
                <w:rFonts w:cs="Arial" w:ascii="Arial" w:hAnsi="Arial"/>
                <w:sz w:val="28"/>
              </w:rPr>
              <w:t xml:space="preserve"> skupí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before="0" w:after="120"/>
              <w:ind w:left="298" w:hanging="298"/>
              <w:jc w:val="both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Spinové kvantové číslo s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 xml:space="preserve">0.5 rozlišuje kvantovaný smer rotácie elektrónu okolo svojej osi </w:t>
            </w:r>
          </w:p>
          <w:p>
            <w:pPr>
              <w:pStyle w:val="Normal"/>
              <w:ind w:hanging="84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Pauliho vylučovací princíp: </w:t>
            </w:r>
            <w:r>
              <w:rPr>
                <w:rFonts w:cs="Arial" w:ascii="Arial" w:hAnsi="Arial"/>
                <w:sz w:val="28"/>
              </w:rPr>
              <w:t xml:space="preserve">V atóme nemôžu existovať dva elektróny s rovnakými kvantovými číslam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Pravidlo maximálnej multiplicity (Hundovo)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ktróny obsadzujú orbitály tak, aby pred ich spinovým párovaním bolo na orbitáloch daného typu čo najviac elektrónov s rôznym magnetickým číslom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  <w:t>Atomistika (základné vzťahy):</w:t>
            </w:r>
            <w:r>
              <w:rPr>
                <w:rFonts w:cs="Arial" w:ascii="Arial" w:hAnsi="Arial"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8"/>
              </w:rPr>
              <w:t xml:space="preserve">Newtonov zákon:     </w:t>
              <w:tab/>
              <w:tab/>
              <w:tab/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</w:rPr>
              <w:t>F = m. a</w:t>
              <w:tab/>
            </w:r>
            <w:r>
              <w:rPr>
                <w:rFonts w:cs="Arial" w:ascii="Arial" w:hAnsi="Arial"/>
                <w:sz w:val="28"/>
              </w:rPr>
              <w:tab/>
              <w:tab/>
              <w:tab/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Kinetická energia: </w:t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     W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kin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= ½ m.v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</w:rPr>
              <w:t>W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kin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= p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</w:rPr>
              <w:t>/ 2m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Hybnosť:</w:t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</w:rPr>
              <w:t>p = m. v</w:t>
              <w:tab/>
            </w:r>
            <w:r>
              <w:rPr>
                <w:rFonts w:cs="Arial" w:ascii="Arial" w:hAnsi="Arial"/>
                <w:sz w:val="28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Rýchlosť svetla:</w:t>
              <w:tab/>
              <w:tab/>
              <w:tab/>
              <w:tab/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c =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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.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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  <w:tab/>
            </w:r>
            <w:r>
              <w:rPr>
                <w:rFonts w:cs="Arial" w:ascii="Arial" w:hAnsi="Arial"/>
                <w:sz w:val="28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Vlnová rýchlosť:</w:t>
              <w:tab/>
              <w:tab/>
              <w:tab/>
              <w:tab/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v =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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.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</w:t>
            </w:r>
            <w:r>
              <w:rPr>
                <w:rFonts w:cs="Arial" w:ascii="Arial" w:hAnsi="Arial"/>
                <w:b/>
                <w:bCs/>
                <w:sz w:val="28"/>
              </w:rPr>
              <w:tab/>
            </w:r>
            <w:r>
              <w:rPr>
                <w:rFonts w:cs="Arial" w:ascii="Arial" w:hAnsi="Arial"/>
                <w:sz w:val="28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Kruhová frekvencia:</w:t>
              <w:tab/>
              <w:tab/>
              <w:tab/>
              <w:tab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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= 2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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.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</w:t>
            </w: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</w:r>
            <w:r>
              <w:rPr>
                <w:rFonts w:cs="Arial" w:ascii="Arial" w:hAnsi="Arial"/>
                <w:sz w:val="28"/>
              </w:rPr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Einsteinova rovnica:</w:t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W = m. c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ľkosť elem. kvanta energie fotónu:</w:t>
              <w:tab/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W = </w:t>
            </w:r>
            <w:r>
              <w:rPr>
                <w:rFonts w:cs="Arial" w:ascii="Arial" w:hAnsi="Arial"/>
                <w:b/>
                <w:bCs/>
                <w:sz w:val="28"/>
                <w:lang w:val="de-DE"/>
              </w:rPr>
              <w:t xml:space="preserve">h . </w:t>
            </w:r>
            <w:r>
              <w:rPr>
                <w:rFonts w:eastAsia="Symbol" w:cs="Symbol" w:ascii="Symbol" w:hAnsi="Symbol"/>
                <w:b/>
                <w:bCs/>
                <w:sz w:val="28"/>
                <w:lang w:val="en-GB"/>
              </w:rPr>
              <w:t>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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. ħ  , </w:t>
            </w:r>
            <w:r>
              <w:rPr>
                <w:rFonts w:cs="Arial" w:ascii="Arial" w:hAnsi="Arial"/>
                <w:sz w:val="28"/>
              </w:rPr>
              <w:t>kde ħ= h/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Vlnová dĺžka elektrónu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: </w:t>
              <w:tab/>
              <w:t xml:space="preserve">                   </w:t>
            </w: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b/>
                <w:bCs/>
              </w:rPr>
              <w:t xml:space="preserve"> = h/p = h/m. v = 2</w:t>
            </w:r>
            <w:r>
              <w:rPr>
                <w:rFonts w:eastAsia="Symbol" w:cs="Symbol" w:ascii="Symbol" w:hAnsi="Symbol"/>
                <w:b/>
                <w:bCs/>
              </w:rPr>
              <w:t></w:t>
            </w:r>
            <w:r>
              <w:rPr>
                <w:b/>
                <w:bCs/>
              </w:rPr>
              <w:t>/k</w:t>
              <w:tab/>
            </w:r>
            <w:r>
              <w:rPr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(k je vlnové číslo)</w:t>
            </w:r>
          </w:p>
        </w:tc>
      </w:tr>
      <w:tr>
        <w:trPr>
          <w:trHeight w:val="12937" w:hRule="atLeast"/>
        </w:trPr>
        <w:tc>
          <w:tcPr>
            <w:tcW w:w="10460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tcMar>
              <w:top w:w="225" w:type="dxa"/>
              <w:left w:w="225" w:type="dxa"/>
              <w:bottom w:w="225" w:type="dxa"/>
              <w:right w:w="22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</w:rPr>
              <w:t>Kryštálová mriežka</w:t>
            </w:r>
            <w:r>
              <w:rPr>
                <w:rFonts w:cs="Arial" w:ascii="Arial" w:hAnsi="Arial"/>
                <w:sz w:val="28"/>
              </w:rPr>
              <w:t xml:space="preserve"> je usporiadanie nekonečného počtu bodov (atómov, molekúl, iónov) v priestore tak, že usporiadanie bodov v okolí daného je identické s usporiadaním v okolí ktoréhokoľvek. Základnou jednotkou priestorovej mriežky je </w:t>
            </w:r>
            <w:r>
              <w:rPr>
                <w:rFonts w:cs="Arial" w:ascii="Arial" w:hAnsi="Arial"/>
                <w:b/>
                <w:bCs/>
                <w:sz w:val="28"/>
              </w:rPr>
              <w:t>elementárna kryštálová bunka</w:t>
            </w:r>
            <w:r>
              <w:rPr>
                <w:rFonts w:cs="Arial" w:ascii="Arial" w:hAnsi="Arial"/>
                <w:sz w:val="28"/>
              </w:rPr>
              <w:t xml:space="preserve"> (uzlové body, hrany, uhly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Zkladntext2"/>
              <w:rPr/>
            </w:pPr>
            <w:r>
              <w:rPr>
                <w:b/>
                <w:bCs/>
              </w:rPr>
              <w:t xml:space="preserve">Bravaisove mriežky </w:t>
            </w:r>
            <w:r>
              <w:rPr/>
              <w:t xml:space="preserve">zahŕňajú 7 jednoduchých sústav, ktoré tvoria základ, 5 dvojnásobných, 2 štvornásobné. Jednoduché sústavy kryštálovej mriežky sú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osoštvorcová (S, Ga)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8"/>
              </w:rPr>
              <w:t>štvorcová (Sn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</w:t>
            </w:r>
            <w:r>
              <w:rPr>
                <w:rFonts w:cs="Arial" w:ascii="Arial" w:hAnsi="Arial"/>
                <w:sz w:val="28"/>
              </w:rPr>
              <w:t>, TiO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ubická (Cu, Ag, Au, Al, Fe, )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šesťuholníková (Zn, Mg, AsNi)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omboedrická (As, Sb, Bi)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rojklonná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noklonná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Mnoho elektrických, fyzikálnych, tepelných a magnetických dejov prebieha prednostne v určitých kryštálových rovinách alebo kryštálových smeroch kryštálovej mriežky. Ich popis sa realizuje </w:t>
            </w:r>
            <w:r>
              <w:rPr>
                <w:rFonts w:cs="Arial" w:ascii="Arial" w:hAnsi="Arial"/>
                <w:b/>
                <w:bCs/>
                <w:sz w:val="28"/>
              </w:rPr>
              <w:t>Millerovými indexmi kryštalografickej roviny a Millerovými indexami kryštalografického smeru</w:t>
            </w:r>
            <w:r>
              <w:rPr>
                <w:rFonts w:cs="Arial" w:ascii="Arial" w:hAnsi="Arial"/>
                <w:sz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Submikroskopické poruchy K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ind w:left="298" w:hanging="298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- bodové:</w:t>
            </w:r>
            <w:r>
              <w:rPr>
                <w:rFonts w:cs="Arial" w:ascii="Arial" w:hAnsi="Arial"/>
                <w:sz w:val="28"/>
              </w:rPr>
              <w:t xml:space="preserve"> vakancie, interstície, substitúcie. Bodové poruchy v iónových kryštáloch umožňujú difúziu a vedenie elektrického prúdu. Vakancie vznikajú v dôsledku tepelných kmitov. Vakancie a interstície ovplyvňujú elektrický odpor, znižujú pohyblivosť voľných elektrónov v mriežke (zvýšenie neusporiadanosti). </w:t>
            </w:r>
          </w:p>
          <w:p>
            <w:pPr>
              <w:pStyle w:val="Normal"/>
              <w:ind w:left="298" w:hanging="298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- čiarové: </w:t>
            </w:r>
            <w:r>
              <w:rPr>
                <w:rFonts w:cs="Arial" w:ascii="Arial" w:hAnsi="Arial"/>
                <w:sz w:val="28"/>
              </w:rPr>
              <w:t xml:space="preserve">dislokácie hranové a skrutkové. Pohyb dislokácii realizovaný sklzom umožňuje plastickú deformáciu a pohyb šplhom umožňuje difúzi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-  plošné</w:t>
            </w:r>
            <w:r>
              <w:rPr>
                <w:rFonts w:cs="Arial" w:ascii="Arial" w:hAnsi="Arial"/>
                <w:sz w:val="28"/>
              </w:rPr>
              <w:t xml:space="preserve"> - vrstevné chyby alebo mozaika zŕ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</w:rPr>
              <w:t>V iónovom kryštále existujú poruchy</w:t>
            </w:r>
            <w:r>
              <w:rPr>
                <w:rFonts w:cs="Arial" w:ascii="Arial" w:hAnsi="Arial"/>
                <w:sz w:val="28"/>
              </w:rPr>
              <w:t>)</w:t>
            </w:r>
            <w:r>
              <w:rPr>
                <w:rFonts w:cs="Arial" w:ascii="Arial" w:hAnsi="Arial"/>
                <w:b/>
                <w:i/>
                <w:sz w:val="28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Frenkelova porucha</w:t>
            </w:r>
            <w:r>
              <w:rPr>
                <w:rFonts w:cs="Arial" w:ascii="Arial" w:hAnsi="Arial"/>
                <w:sz w:val="28"/>
              </w:rPr>
              <w:t>: súčasný výskyt kladného iónu v interstitickej polohe a vakancie na mieste kladného ión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Shottkyho porucha</w:t>
            </w:r>
            <w:r>
              <w:rPr>
                <w:rFonts w:cs="Arial" w:ascii="Arial" w:hAnsi="Arial"/>
                <w:sz w:val="28"/>
              </w:rPr>
              <w:t xml:space="preserve">: súčasný výskyt jednej vakancie na mieste kladného a jednej vakancie na mieste záporného iónu. </w:t>
            </w:r>
          </w:p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Poruchy </w:t>
            </w:r>
            <w:r>
              <w:rPr>
                <w:rFonts w:cs="Arial" w:ascii="Arial" w:hAnsi="Arial"/>
                <w:sz w:val="28"/>
              </w:rPr>
              <w:t>uľahčujú prenos častíc kryštálom, čím podporujú difúziu, elektrickú a tepelnú vodivosť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8"/>
              </w:rPr>
              <w:t xml:space="preserve">Kvapalné kryštály </w:t>
            </w:r>
            <w:r>
              <w:rPr>
                <w:rFonts w:cs="Arial" w:ascii="Arial" w:hAnsi="Arial"/>
                <w:sz w:val="28"/>
              </w:rPr>
              <w:t xml:space="preserve">predstavujú osobitný druh kvapalín, ktoré sa v určitom intervale teplôt vyznačujú určitou usporiadanosťou a v dôsledku toho anizotrópiou. Sú charakteristické tým, že pri zahrievaní kvapalného kryštálu v pevnej fáze sa dosiahne bod tavenia, pri ktorom sa mliečne zakalená látka zmení na anizotrópnu kvapalinu a len ďalším zahrievaním sa dosiahne bod vyjasnenia, nad ktorým má látka charakter izotrópnej kvapaliny.  Štruktúra na rozhraní kvapalnej a tuhej fázy so snahou udržať si pravidelné usporiadanie  kryštálovej štruktúry sa nazýva mezomorfná štruktúra. V elektronike sa používajú v širokom meradle hlavne pri výrobe pasívnych zobrazovacích jednotiek. 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istujú 2 základné typy mezomorfných štruktúr: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Smektická štruktúra</w:t>
            </w:r>
            <w:r>
              <w:rPr>
                <w:rFonts w:cs="Arial" w:ascii="Arial" w:hAnsi="Arial"/>
                <w:sz w:val="28"/>
              </w:rPr>
              <w:t xml:space="preserve">, ktorá sa vyznačuje tým, že jednotlivé molekuly sú zoradené tak, že majú rovnobežné osi  a sú zoradené v rovinách rovnako od seba vzdialených. Táto štruktúra nenašla zatiaľ použitie, avšak najviac sa približuje ku kryštalickej fáz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Nematická štruktúra</w:t>
            </w:r>
            <w:r>
              <w:rPr>
                <w:rFonts w:cs="Arial" w:ascii="Arial" w:hAnsi="Arial"/>
                <w:sz w:val="28"/>
              </w:rPr>
              <w:t xml:space="preserve">, ktorá sa vyznačuje tým, že jednotlivé molekuly sú zoradené tak, že majú rovnobežné osi. Má </w:t>
            </w:r>
            <w:r>
              <w:rPr>
                <w:rFonts w:cs="Arial" w:ascii="Arial" w:hAnsi="Arial"/>
                <w:b/>
                <w:bCs/>
                <w:sz w:val="28"/>
              </w:rPr>
              <w:t>elektrooptické vlastnosti</w:t>
            </w:r>
            <w:r>
              <w:rPr>
                <w:rFonts w:cs="Arial" w:ascii="Arial" w:hAnsi="Arial"/>
                <w:sz w:val="28"/>
              </w:rPr>
              <w:t xml:space="preserve"> t.j. zmenou el. poľa dochádza k zmene optických vlastností (spôsobuje dynamický rozptyl - mliečne zakalenie) a využíva sa na elektronické riadenie odrazu svetla a v displejoch. Našla najširšie uplatneni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Osobitný druh nematickej štruktúry je </w:t>
            </w:r>
            <w:r>
              <w:rPr>
                <w:rFonts w:cs="Arial" w:ascii="Arial" w:hAnsi="Arial"/>
                <w:b/>
                <w:sz w:val="28"/>
              </w:rPr>
              <w:t>cholesterická štruktúra.</w:t>
            </w:r>
            <w:r>
              <w:rPr>
                <w:rFonts w:cs="Arial" w:ascii="Arial" w:hAnsi="Arial"/>
                <w:sz w:val="28"/>
              </w:rPr>
              <w:t xml:space="preserve"> Táto štruktúra je citlivá na zmenu tepla, čo sa prejavuje zmenou rozptýleného svetla, t.j. určitej teplote odpovedá určitá farba - </w:t>
            </w:r>
            <w:r>
              <w:rPr>
                <w:rFonts w:cs="Arial" w:ascii="Arial" w:hAnsi="Arial"/>
                <w:b/>
                <w:bCs/>
                <w:sz w:val="28"/>
              </w:rPr>
              <w:t>termooptické vlastnosti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8"/>
              </w:rPr>
              <w:t xml:space="preserve">Pásmová teória vodivosti tuhej látky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V 1 cm sa nachádza 10</w:t>
            </w:r>
            <w:r>
              <w:rPr>
                <w:rFonts w:cs="Arial" w:ascii="Arial" w:hAnsi="Arial"/>
                <w:sz w:val="28"/>
                <w:vertAlign w:val="superscript"/>
              </w:rPr>
              <w:t>22</w:t>
            </w:r>
            <w:r>
              <w:rPr>
                <w:rFonts w:cs="Arial" w:ascii="Arial" w:hAnsi="Arial"/>
                <w:sz w:val="28"/>
              </w:rPr>
              <w:t xml:space="preserve"> e. Vzájomné pôsobenie medzi elektrónmi susedných atómov má za následok, že ich energetické hladiny sa štiepia a vytvárajú energetické pásma. Energetické pásma v kryštáloch s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vnútorné</w:t>
            </w:r>
            <w:r>
              <w:rPr>
                <w:rFonts w:cs="Arial" w:ascii="Arial" w:hAnsi="Arial"/>
                <w:sz w:val="28"/>
              </w:rPr>
              <w:t xml:space="preserve"> (nemá vplyv na prenos náboja)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vonkajšie</w:t>
            </w:r>
            <w:r>
              <w:rPr>
                <w:rFonts w:cs="Arial" w:ascii="Arial" w:hAnsi="Arial"/>
                <w:sz w:val="28"/>
              </w:rPr>
              <w:t xml:space="preserve"> alebo valenčné pásmo (súbor pásiem, ktoré sú obsadené elektrónmi vytvárajúcimi chemické väzby. Je to posledné úplne alebo čiastočne obsadené pásm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vodivostné pásm</w:t>
            </w:r>
            <w:r>
              <w:rPr>
                <w:rFonts w:cs="Arial" w:ascii="Arial" w:hAnsi="Arial"/>
                <w:sz w:val="28"/>
              </w:rPr>
              <w:t xml:space="preserve"> (súbor energetických pásiem, v ktorých sú „umiestnené“ elektróny uvoľnené z chemických väzieb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zakázané pásmo</w:t>
            </w:r>
            <w:r>
              <w:rPr>
                <w:rFonts w:cs="Arial" w:ascii="Arial" w:hAnsi="Arial"/>
                <w:sz w:val="28"/>
              </w:rPr>
              <w:t xml:space="preserve">. Vyskytuje sa medzi vodivostným a valenčným pásmom a nemôžu sa tam vyskytovať voľné nosiče náboj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10446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tcMar>
              <w:top w:w="225" w:type="dxa"/>
              <w:left w:w="225" w:type="dxa"/>
              <w:bottom w:w="225" w:type="dxa"/>
              <w:right w:w="22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jc w:val="both"/>
    </w:pPr>
    <w:rPr>
      <w:b/>
      <w:i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6:56:00Z</dcterms:created>
  <dc:creator>Lenka Pietriková</dc:creator>
  <dc:description/>
  <dc:language>en-US</dc:language>
  <cp:lastModifiedBy>Alenka Pietrikova</cp:lastModifiedBy>
  <cp:lastPrinted>2002-09-21T16:09:00Z</cp:lastPrinted>
  <dcterms:modified xsi:type="dcterms:W3CDTF">2002-09-21T14:10:00Z</dcterms:modified>
  <cp:revision>6</cp:revision>
  <dc:subject/>
  <dc:title>Prehľad niektorých elektrokeramických materiálov a ich použitie</dc:title>
</cp:coreProperties>
</file>