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Rezistor</w:t>
      </w:r>
    </w:p>
    <w:tbl>
      <w:tblPr>
        <w:tblW w:w="960" w:type="dxa"/>
        <w:jc w:val="left"/>
        <w:tblInd w:w="-90" w:type="dxa"/>
        <w:tblLayout w:type="fixed"/>
        <w:tblCellMar>
          <w:top w:w="15" w:type="dxa"/>
          <w:left w:w="15" w:type="dxa"/>
          <w:bottom w:w="15" w:type="dxa"/>
          <w:right w:w="15" w:type="dxa"/>
        </w:tblCellMar>
      </w:tblPr>
      <w:tblGrid>
        <w:gridCol w:w="960"/>
      </w:tblGrid>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533400" cy="180975"/>
                  <wp:effectExtent l="0" t="0" r="0" b="0"/>
                  <wp:docPr id="1" name="ODPOR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DPOR_E" descr=""/>
                          <pic:cNvPicPr>
                            <a:picLocks noChangeAspect="1" noChangeArrowheads="1"/>
                          </pic:cNvPicPr>
                        </pic:nvPicPr>
                        <pic:blipFill>
                          <a:blip r:embed="rId2"/>
                          <a:srcRect l="-67" t="-199" r="-67" b="-199"/>
                          <a:stretch>
                            <a:fillRect/>
                          </a:stretch>
                        </pic:blipFill>
                        <pic:spPr bwMode="auto">
                          <a:xfrm>
                            <a:off x="0" y="0"/>
                            <a:ext cx="533400" cy="180975"/>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pPr>
            <w:r>
              <w:rPr>
                <w:rFonts w:cs="Arial" w:ascii="Arial" w:hAnsi="Arial"/>
                <w:sz w:val="28"/>
              </w:rPr>
              <w:t xml:space="preserve">Rezistor je pasívna elektronická súčiastka, občas nazývaná odpor. Funkcia spočíva vo vzniku úbytku napätia v elektrickom obvode, alebo k obmedzeniu prúdu v elektrickom obvode. Zjednodušene možno odpor prirovnať k vodiču (drôtu), ktorý vykazuje zlú vodivosť. Veľkosť hodnoty odporu je daná konštrukciou, množstvom a použitým materiálom. Najčastejšie sa stretávame s uhlíkovým materiálom pre tvorbu odporu. Konštrukcia vlastného odporu sa delí na dva základné spôsoby: drôtové a vrstvové. Drôtové odpory sú už zastaralé a spočívali v namotaní izolovaného odporového drôtu na nosnú keramickú trubičku. Neskôr sa táto metóda aplikovala na nanesení točenej uhlíkovej cestičky na keramický valček. Podobnou výrobnou technológiou sa robí nalepenie uhlíkového pásiku priamo na čistený spoj (SMD), alebo na keramickú doštičku, kde sú namiesto nožičiek vodivé (lepiace, spájkovacie) plôšky. Množstvo uhlíkového materiálu tiež určuje výkon odporu. </w:t>
            </w:r>
          </w:p>
        </w:tc>
      </w:tr>
    </w:tbl>
    <w:p>
      <w:pPr>
        <w:pStyle w:val="Heading1"/>
        <w:jc w:val="both"/>
        <w:rPr/>
      </w:pPr>
      <w:r>
        <w:rPr/>
        <w:t>Trimer</w:t>
      </w:r>
    </w:p>
    <w:tbl>
      <w:tblPr>
        <w:tblW w:w="825" w:type="dxa"/>
        <w:jc w:val="left"/>
        <w:tblInd w:w="-90" w:type="dxa"/>
        <w:tblLayout w:type="fixed"/>
        <w:tblCellMar>
          <w:top w:w="15" w:type="dxa"/>
          <w:left w:w="15" w:type="dxa"/>
          <w:bottom w:w="15" w:type="dxa"/>
          <w:right w:w="15" w:type="dxa"/>
        </w:tblCellMar>
      </w:tblPr>
      <w:tblGrid>
        <w:gridCol w:w="825"/>
      </w:tblGrid>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447675" cy="314325"/>
                  <wp:effectExtent l="0" t="0" r="0" b="0"/>
                  <wp:docPr id="2" name="TRIMR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MR_E" descr=""/>
                          <pic:cNvPicPr>
                            <a:picLocks noChangeAspect="1" noChangeArrowheads="1"/>
                          </pic:cNvPicPr>
                        </pic:nvPicPr>
                        <pic:blipFill>
                          <a:blip r:embed="rId3"/>
                          <a:srcRect l="-80" t="-115" r="-80" b="-115"/>
                          <a:stretch>
                            <a:fillRect/>
                          </a:stretch>
                        </pic:blipFill>
                        <pic:spPr bwMode="auto">
                          <a:xfrm>
                            <a:off x="0" y="0"/>
                            <a:ext cx="447675" cy="314325"/>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pasívna elektronická súčiastka využívajúca efekt rezistora. Jednoducho možno povedať, že sa jedná o premenný odpor. Konštrukčne sa snažíme o čo najmenšiu veľkosť trimra a v obvodoch sa umiestňuje do problematických miest. Jeho úlohou je pri oživovaní umožniť reguláciu (doladenie). Regulácia sa prevádza skrutkovačom pri otvorenom kryte. Pre užívateľa nebývajú tieto regulačné prvky prístupné. Konštrukčne trimer vyzerá tak, že uhlíková vrstvička je na keramickej alebo pertinaxovej doštičke nanesená do polkruhu, kde okolo nej jazdí kovový jazdec s vyvedeným kontaktom. Predtým sa používal jazdec jazdiaci cez cievkovo namotaný odporový drôt. Použitie tejto formy v menej častom pretáčaní jazdca spôsobovalo oxidačné problémy. </w:t>
            </w:r>
          </w:p>
        </w:tc>
      </w:tr>
    </w:tbl>
    <w:p>
      <w:pPr>
        <w:pStyle w:val="Heading1"/>
        <w:jc w:val="both"/>
        <w:rPr/>
      </w:pPr>
      <w:r>
        <w:rPr/>
      </w:r>
    </w:p>
    <w:p>
      <w:pPr>
        <w:pStyle w:val="Heading1"/>
        <w:jc w:val="both"/>
        <w:rPr/>
      </w:pPr>
      <w:r>
        <w:rPr/>
      </w:r>
    </w:p>
    <w:p>
      <w:pPr>
        <w:pStyle w:val="Heading1"/>
        <w:jc w:val="both"/>
        <w:rPr/>
      </w:pPr>
      <w:r>
        <w:rPr/>
        <w:t>Potenciometer</w:t>
      </w:r>
    </w:p>
    <w:tbl>
      <w:tblPr>
        <w:tblW w:w="795" w:type="dxa"/>
        <w:jc w:val="left"/>
        <w:tblInd w:w="-90" w:type="dxa"/>
        <w:tblLayout w:type="fixed"/>
        <w:tblCellMar>
          <w:top w:w="15" w:type="dxa"/>
          <w:left w:w="15" w:type="dxa"/>
          <w:bottom w:w="15" w:type="dxa"/>
          <w:right w:w="15" w:type="dxa"/>
        </w:tblCellMar>
      </w:tblPr>
      <w:tblGrid>
        <w:gridCol w:w="795"/>
      </w:tblGrid>
      <w:tr>
        <w:trPr/>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428625" cy="304800"/>
                  <wp:effectExtent l="0" t="0" r="0" b="0"/>
                  <wp:docPr id="3" name="POTENC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TENC_E" descr=""/>
                          <pic:cNvPicPr>
                            <a:picLocks noChangeAspect="1" noChangeArrowheads="1"/>
                          </pic:cNvPicPr>
                        </pic:nvPicPr>
                        <pic:blipFill>
                          <a:blip r:embed="rId4"/>
                          <a:srcRect l="-84" t="-118" r="-84" b="-118"/>
                          <a:stretch>
                            <a:fillRect/>
                          </a:stretch>
                        </pic:blipFill>
                        <pic:spPr bwMode="auto">
                          <a:xfrm>
                            <a:off x="0" y="0"/>
                            <a:ext cx="428625" cy="304800"/>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pasívna elektronická súčiastka využívajúca efekt premenného odporu ako trimer. Jeho konštrukcia je pripravená na častejšie pretáčanie a býva vybavený aj točiacou oskou (tyčinkou), ktorá umožňuje nasadenie tlačidla. Staršie drôtové potenciometre mali úplne opačný problém ako trimre. Vplyvom častého pretáčania sa jazdec mechanicky poškodzoval. Presun jazdca cez odizolovanú časť odporového drôtu tiež vytváral akýsi digitálny efekt. To znamenalo, že nebolo možné úplne lineárne meniť odpor, pretože sa preskakovalo po jednotlivých polovičkách drôtu. Ďalej sa môžeme stretnúť s uhlíkovými potenciometrami. Je to zväčšenina trimra. Bohužiaľ po dlhšej dobe pohybujúce sa jazdce spôsobujú drobenie sa jemných uhlíkových zrniečok, ktoré spôsobujú chrčanie v obvodoch spracovávajúcich zvuk. </w:t>
            </w:r>
          </w:p>
        </w:tc>
      </w:tr>
    </w:tbl>
    <w:p>
      <w:pPr>
        <w:pStyle w:val="Heading1"/>
        <w:jc w:val="both"/>
        <w:rPr/>
      </w:pPr>
      <w:r>
        <w:rPr/>
        <w:t>Kondenzátor</w:t>
      </w:r>
    </w:p>
    <w:tbl>
      <w:tblPr>
        <w:tblW w:w="1815" w:type="dxa"/>
        <w:jc w:val="left"/>
        <w:tblInd w:w="-90" w:type="dxa"/>
        <w:tblLayout w:type="fixed"/>
        <w:tblCellMar>
          <w:top w:w="15" w:type="dxa"/>
          <w:left w:w="15" w:type="dxa"/>
          <w:bottom w:w="15" w:type="dxa"/>
          <w:right w:w="15" w:type="dxa"/>
        </w:tblCellMar>
      </w:tblPr>
      <w:tblGrid>
        <w:gridCol w:w="1815"/>
      </w:tblGrid>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1076325" cy="228600"/>
                  <wp:effectExtent l="0" t="0" r="0" b="0"/>
                  <wp:docPr id="4" name="KOND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ND_E" descr=""/>
                          <pic:cNvPicPr>
                            <a:picLocks noChangeAspect="1" noChangeArrowheads="1"/>
                          </pic:cNvPicPr>
                        </pic:nvPicPr>
                        <pic:blipFill>
                          <a:blip r:embed="rId5"/>
                          <a:srcRect l="-33" t="-157" r="-33" b="-157"/>
                          <a:stretch>
                            <a:fillRect/>
                          </a:stretch>
                        </pic:blipFill>
                        <pic:spPr bwMode="auto">
                          <a:xfrm>
                            <a:off x="0" y="0"/>
                            <a:ext cx="1076325" cy="228600"/>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pasívna elektronická súčiastka využívajúca efekt elektrostatického náboja vznikajúceho medzi dvomi odizolovanými vodivými plochami. Určujúcimi parametrami sú styčná plocha, druh izolácie a hrúbka izolácie. Konštrukčne sa kondenzátor rieši do formy zvitku. Stočené vodivé plášte môžu mať pomerne vysokú kapacitu. S rastúcou hodnotou kapacity rastú i rozmery. Kvalita izolácie medzi vodivými plášťami určuje  hodnotu, ale predovšetkým kvalitu kondenzátora. Ideálnym dielektrikom (izoláciou) je vákuum (i vzduch), ale to poskytuje nemalé konštrukčné problémy. Ako praktické dielektrikum sa u nižších kapacít používa sľuda, alebo keramika. Má dobré protiprierazové vlastnosti. Máme suché kondenzátory. U kondenzátorov s vyššou kapacitou sa používa dielektrikum tzv. elektrolyt. Hlavnou odlišnosťou týchto kondenzátorov je, že je potrebné dodržať polaritu. Polarita spravidla nemá vplyv na funkciu obvodu, ale pri obrátenej polarite rozkladá elektrolyt a znižuje sa životnosť kondenzátora. </w:t>
            </w:r>
          </w:p>
        </w:tc>
      </w:tr>
    </w:tbl>
    <w:p>
      <w:pPr>
        <w:pStyle w:val="Heading1"/>
        <w:jc w:val="both"/>
        <w:rPr/>
      </w:pPr>
      <w:r>
        <w:rPr/>
      </w:r>
    </w:p>
    <w:p>
      <w:pPr>
        <w:pStyle w:val="Heading1"/>
        <w:jc w:val="both"/>
        <w:rPr/>
      </w:pPr>
      <w:r>
        <w:rPr/>
        <w:t>Cievka</w:t>
      </w:r>
    </w:p>
    <w:tbl>
      <w:tblPr>
        <w:tblW w:w="945" w:type="dxa"/>
        <w:jc w:val="left"/>
        <w:tblInd w:w="-90" w:type="dxa"/>
        <w:tblLayout w:type="fixed"/>
        <w:tblCellMar>
          <w:top w:w="15" w:type="dxa"/>
          <w:left w:w="15" w:type="dxa"/>
          <w:bottom w:w="15" w:type="dxa"/>
          <w:right w:w="15" w:type="dxa"/>
        </w:tblCellMar>
      </w:tblPr>
      <w:tblGrid>
        <w:gridCol w:w="945"/>
      </w:tblGrid>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523875" cy="314325"/>
                  <wp:effectExtent l="0" t="0" r="0" b="0"/>
                  <wp:docPr id="5" name="CIVKA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IVKA_E" descr=""/>
                          <pic:cNvPicPr>
                            <a:picLocks noChangeAspect="1" noChangeArrowheads="1"/>
                          </pic:cNvPicPr>
                        </pic:nvPicPr>
                        <pic:blipFill>
                          <a:blip r:embed="rId6"/>
                          <a:srcRect l="-69" t="-115" r="-69" b="-115"/>
                          <a:stretch>
                            <a:fillRect/>
                          </a:stretch>
                        </pic:blipFill>
                        <pic:spPr bwMode="auto">
                          <a:xfrm>
                            <a:off x="0" y="0"/>
                            <a:ext cx="523875" cy="314325"/>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pasívna elektronická súčiastka s analogicky opačnou frekvenčnou závislosťou než má kondenzátor. Zjednodušene je možné konštrukciu cievky prirovnať k namotanému drôtu na nejaké jadro. Avšak i spôsob namotania určuje výsledné parametre cievky. Cievka je definovaná svojou indukčnosťou, ktorá sa udáva v H (Henry). Indukčnosť je dôsledok týchto parametrov: prierez a materiál vodiče (reálny odpor), hrúbka a materiál izolácie (parazitná medzizávitová kapacita), počet otáčok a spôsob namotania. Veľkosť prierezu je veľmi dôležitá, pretože pri menšom priemere sa zväčšuje reálny odpor cievky. Ideálna cievka by mala mať nulový vnútorný odpor. Cievky sa používajú prevážne u striedavých signálov. Tvoria hlavnú časť motora a tu  sú spravidla prúdovo namáhané. U vf techniky nie je potrebné brať na zreteľ výkonové parametre cievky. V týchto obvodoch môže i malé mechanické poškodenie tvaru cievky spôsobiť zmenu parametrov v celom obvode. Použitie väčšieho množstva cievok prináša zložitosť matematických výpočtu. Obecne platí: čím menšia hodnota indukčnosti (menej závitov) tým lepšie cievka prepustí nižšie frekvencie. </w:t>
            </w:r>
          </w:p>
        </w:tc>
      </w:tr>
    </w:tbl>
    <w:p>
      <w:pPr>
        <w:pStyle w:val="Heading1"/>
        <w:jc w:val="both"/>
        <w:rPr/>
      </w:pPr>
      <w:r>
        <w:rPr/>
        <w:t>Batérie</w:t>
      </w:r>
    </w:p>
    <w:tbl>
      <w:tblPr>
        <w:tblW w:w="555" w:type="dxa"/>
        <w:jc w:val="left"/>
        <w:tblInd w:w="-90" w:type="dxa"/>
        <w:tblLayout w:type="fixed"/>
        <w:tblCellMar>
          <w:top w:w="15" w:type="dxa"/>
          <w:left w:w="15" w:type="dxa"/>
          <w:bottom w:w="15" w:type="dxa"/>
          <w:right w:w="15" w:type="dxa"/>
        </w:tblCellMar>
      </w:tblPr>
      <w:tblGrid>
        <w:gridCol w:w="555"/>
      </w:tblGrid>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276225" cy="228600"/>
                  <wp:effectExtent l="0" t="0" r="0" b="0"/>
                  <wp:docPr id="6" name="BATER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TER_E" descr=""/>
                          <pic:cNvPicPr>
                            <a:picLocks noChangeAspect="1" noChangeArrowheads="1"/>
                          </pic:cNvPicPr>
                        </pic:nvPicPr>
                        <pic:blipFill>
                          <a:blip r:embed="rId7"/>
                          <a:srcRect l="-130" t="-157" r="-130" b="-157"/>
                          <a:stretch>
                            <a:fillRect/>
                          </a:stretch>
                        </pic:blipFill>
                        <pic:spPr bwMode="auto">
                          <a:xfrm>
                            <a:off x="0" y="0"/>
                            <a:ext cx="276225" cy="228600"/>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elektronická súčiastka vykazujúca rozdielnosť elektrických potenciálov (napätí). Používa sa k mobilnému prenosu zdroje elektrického napätí. Pracuje na princípe vzniku elektrického napätia pri chemickej reakcii. Definujúcim parametrom je počet základných článkov a objemová veľkosť článkov. Počet základných článkov udáva (pri sériovom zapojení) veľkosť  napätia. Objemová veľkosť článkov určuje výkon batérie. Obecne platí: čím väčšia je  veľkosť batérie, tým dlhšie je batéria schopná dodávať elektrický prúd pri menovitom napätí. Niektoré batérie pracujú i s obráteným procesom. Pri priloženom napätí sa vnútorná  chemická reakcia vracia do predchádzajúceho stavu. Po nabití, je batéria opäť schopná dodávať elektrický prúd. Definujúcim parametrom je počet nabití, čo je spravidla parameter určujúci cenu batérie. Batéria sa konštrukčne rieši ako univerzálne (tužkové) alebo s konektorom. </w:t>
            </w:r>
          </w:p>
        </w:tc>
      </w:tr>
    </w:tbl>
    <w:p>
      <w:pPr>
        <w:pStyle w:val="Heading1"/>
        <w:jc w:val="both"/>
        <w:rPr/>
      </w:pPr>
      <w:r>
        <w:rPr/>
        <w:t>Elektrónka</w:t>
      </w:r>
    </w:p>
    <w:tbl>
      <w:tblPr>
        <w:tblW w:w="825" w:type="dxa"/>
        <w:jc w:val="left"/>
        <w:tblInd w:w="-90" w:type="dxa"/>
        <w:tblLayout w:type="fixed"/>
        <w:tblCellMar>
          <w:top w:w="15" w:type="dxa"/>
          <w:left w:w="15" w:type="dxa"/>
          <w:bottom w:w="15" w:type="dxa"/>
          <w:right w:w="15" w:type="dxa"/>
        </w:tblCellMar>
      </w:tblPr>
      <w:tblGrid>
        <w:gridCol w:w="825"/>
      </w:tblGrid>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447675" cy="714375"/>
                  <wp:effectExtent l="0" t="0" r="0" b="0"/>
                  <wp:docPr id="7" name="ELEKTR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LEKTR_E" descr=""/>
                          <pic:cNvPicPr>
                            <a:picLocks noChangeAspect="1" noChangeArrowheads="1"/>
                          </pic:cNvPicPr>
                        </pic:nvPicPr>
                        <pic:blipFill>
                          <a:blip r:embed="rId8"/>
                          <a:srcRect l="-80" t="-50" r="-80" b="-50"/>
                          <a:stretch>
                            <a:fillRect/>
                          </a:stretch>
                        </pic:blipFill>
                        <pic:spPr bwMode="auto">
                          <a:xfrm>
                            <a:off x="0" y="0"/>
                            <a:ext cx="447675" cy="714375"/>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staršia elektronická súčiastka pracujúca na princípe emisie elektrónov z nažhaveného vlákna. Emitujúce častice sú priťahované ku kladne nabitej elektróde. Cestou prelietavajú mriežkou, ktorá pracuje ako riadiaca elektróda. Všetko je uzavreté vo vákuu. Podľa spôsobu pripojenia spracovávaného signálu delíme elektrónky na priamo a nepriamo žhavené. Skôr sa elektrónky používali v rádiách a televízoroch. Dnes je úplne nahradili tranzistory. Ich nevýhodou bola väčšia elektrická spotreba zo žhavení vlákna a nutné väčšie napäťové rozdiely v obvodoch. I ich veľkosť značne ovplyvňovala veľkosť celého zariadenia. V dôsledku emisie častíc do priestoru pri žhavení, vykazovali elektrónky menšiu životnosť. Elektrónky boli prvé súčiastky, u ktorých sa začal používať konektorový spôsob zapojenia do tlačeného spoja. Príčinou bola častejšia výmena. </w:t>
            </w:r>
          </w:p>
        </w:tc>
      </w:tr>
    </w:tbl>
    <w:p>
      <w:pPr>
        <w:pStyle w:val="Heading1"/>
        <w:jc w:val="both"/>
        <w:rPr/>
      </w:pPr>
      <w:r>
        <w:rPr/>
        <w:t>Mikrofón</w:t>
      </w:r>
    </w:p>
    <w:tbl>
      <w:tblPr>
        <w:tblW w:w="615" w:type="dxa"/>
        <w:jc w:val="left"/>
        <w:tblInd w:w="-90" w:type="dxa"/>
        <w:tblLayout w:type="fixed"/>
        <w:tblCellMar>
          <w:top w:w="15" w:type="dxa"/>
          <w:left w:w="15" w:type="dxa"/>
          <w:bottom w:w="15" w:type="dxa"/>
          <w:right w:w="15" w:type="dxa"/>
        </w:tblCellMar>
      </w:tblPr>
      <w:tblGrid>
        <w:gridCol w:w="615"/>
      </w:tblGrid>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314325" cy="228600"/>
                  <wp:effectExtent l="0" t="0" r="0" b="0"/>
                  <wp:docPr id="8" name="MIKROF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IKROF_E" descr=""/>
                          <pic:cNvPicPr>
                            <a:picLocks noChangeAspect="1" noChangeArrowheads="1"/>
                          </pic:cNvPicPr>
                        </pic:nvPicPr>
                        <pic:blipFill>
                          <a:blip r:embed="rId9"/>
                          <a:srcRect l="-115" t="-157" r="-115" b="-157"/>
                          <a:stretch>
                            <a:fillRect/>
                          </a:stretch>
                        </pic:blipFill>
                        <pic:spPr bwMode="auto">
                          <a:xfrm>
                            <a:off x="0" y="0"/>
                            <a:ext cx="314325" cy="228600"/>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pPr>
            <w:r>
              <w:rPr>
                <w:rFonts w:cs="Arial" w:ascii="Arial" w:hAnsi="Arial"/>
                <w:sz w:val="28"/>
              </w:rPr>
              <w:t>Je elektronická súčiastka prevádzajúca akustický signál na elektrický. Klasické staršie uhlíkové mikrofóny pracovali na princípe stlačovania uhlíkových zrniečok akustickým tlakom. Dôsledkom zmeny objemu uhlíkových zrniečok dochádzalo ku zmene odporu, ktorá vytvárala elektrický a analógový signál. Pri prúdovom preťažovaní dochádzalo k spekaniu uhlíkových zrniečok a znižovala sa dynamika signálu. Dnes sa používajú kondenzátorové a piezoelektrické mikrofóny. Kondenzátorové pracujú sa zmenou kapacity membrány, ktorá je rozochvievaná akustickým tlakom. To si vyžaduje špeciálne predzosilovacie obvody. Piezoelektrické mikrofóny reagujú na akustický tlak vznikom mechanického (resp. elektrického) napätia. Mikrofón definujú tieto parametre: frekvenčný rozsah a linearita, citlivosť, zisk, priestorová dynamika prevedená na elektrickú a konštrukčné riešenie (veľkosť) .</w:t>
            </w:r>
          </w:p>
        </w:tc>
      </w:tr>
    </w:tbl>
    <w:p>
      <w:pPr>
        <w:pStyle w:val="Heading1"/>
        <w:jc w:val="both"/>
        <w:rPr/>
      </w:pPr>
      <w:r>
        <w:rPr/>
      </w:r>
    </w:p>
    <w:p>
      <w:pPr>
        <w:pStyle w:val="Heading1"/>
        <w:jc w:val="both"/>
        <w:rPr/>
      </w:pPr>
      <w:r>
        <w:rPr/>
        <w:t>Sluchátko</w:t>
      </w:r>
    </w:p>
    <w:tbl>
      <w:tblPr>
        <w:tblW w:w="480" w:type="dxa"/>
        <w:jc w:val="left"/>
        <w:tblInd w:w="-90" w:type="dxa"/>
        <w:tblLayout w:type="fixed"/>
        <w:tblCellMar>
          <w:top w:w="15" w:type="dxa"/>
          <w:left w:w="15" w:type="dxa"/>
          <w:bottom w:w="15" w:type="dxa"/>
          <w:right w:w="15" w:type="dxa"/>
        </w:tblCellMar>
      </w:tblPr>
      <w:tblGrid>
        <w:gridCol w:w="480"/>
      </w:tblGrid>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228600" cy="257175"/>
                  <wp:effectExtent l="0" t="0" r="0" b="0"/>
                  <wp:docPr id="9" name="SLUCH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UCH_E" descr=""/>
                          <pic:cNvPicPr>
                            <a:picLocks noChangeAspect="1" noChangeArrowheads="1"/>
                          </pic:cNvPicPr>
                        </pic:nvPicPr>
                        <pic:blipFill>
                          <a:blip r:embed="rId10"/>
                          <a:srcRect l="-157" t="-140" r="-157" b="-140"/>
                          <a:stretch>
                            <a:fillRect/>
                          </a:stretch>
                        </pic:blipFill>
                        <pic:spPr bwMode="auto">
                          <a:xfrm>
                            <a:off x="0" y="0"/>
                            <a:ext cx="228600" cy="257175"/>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elektronická nevýkonová súčiastka slúžiaca pre prevod elektrického signálu na akustický. Sluchátka prešla ako mikrofón určitým vývojom, ale jej základná konštrukcia je rovnaká. Skladá sa z membrány pripevnené na cievke uloženej v magnetickom poli. Prechod analógového signálu cievkou spôsobuje jej chvenie v magnetickom poli. Plocha membrány prenáša chvenie do volného priestoru. Vzhľadom k plošnej veľkosti membrány a účelu Sluchátka je hlasitosť a priestorová intenzita malá. Sluchátka sa používajú v telefónnych prístrojoch, kde sa nežiada kvalitnejšia reprodukcia. U štúdiových sluchátok je potrebné dodržať dobré parametre pre reprodukciu zvuku. Sluchátka sú konštruované ako zmenšené reproduktory. Sluchátka sa klasifikujú týmito parametrami: frekvenčný rozsah a linearita, výkon, impedancia. </w:t>
            </w:r>
          </w:p>
        </w:tc>
      </w:tr>
    </w:tbl>
    <w:p>
      <w:pPr>
        <w:pStyle w:val="Heading1"/>
        <w:jc w:val="both"/>
        <w:rPr/>
      </w:pPr>
      <w:r>
        <w:rPr/>
        <w:t>Reproduktor</w:t>
      </w:r>
    </w:p>
    <w:tbl>
      <w:tblPr>
        <w:tblW w:w="390" w:type="dxa"/>
        <w:jc w:val="left"/>
        <w:tblInd w:w="-90" w:type="dxa"/>
        <w:tblLayout w:type="fixed"/>
        <w:tblCellMar>
          <w:top w:w="15" w:type="dxa"/>
          <w:left w:w="15" w:type="dxa"/>
          <w:bottom w:w="15" w:type="dxa"/>
          <w:right w:w="15" w:type="dxa"/>
        </w:tblCellMar>
      </w:tblPr>
      <w:tblGrid>
        <w:gridCol w:w="390"/>
      </w:tblGrid>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171450" cy="314325"/>
                  <wp:effectExtent l="0" t="0" r="0" b="0"/>
                  <wp:docPr id="10" name="REPRO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PRO_E" descr=""/>
                          <pic:cNvPicPr>
                            <a:picLocks noChangeAspect="1" noChangeArrowheads="1"/>
                          </pic:cNvPicPr>
                        </pic:nvPicPr>
                        <pic:blipFill>
                          <a:blip r:embed="rId11"/>
                          <a:srcRect l="-210" t="-115" r="-210" b="-115"/>
                          <a:stretch>
                            <a:fillRect/>
                          </a:stretch>
                        </pic:blipFill>
                        <pic:spPr bwMode="auto">
                          <a:xfrm>
                            <a:off x="0" y="0"/>
                            <a:ext cx="171450" cy="314325"/>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elektronická súčiastka slúžiaca pre prevod elektrického signálu na akustický. Jedná sa o veľkoplošnú membránu upravenú do trychtýre, kde v strede sa nachádza cievka v magnetickom poli. Pri prechode prúdu cievkou dochádza k pohybu membrány, ktorá pohyb prenáša do volného priestoru. Reproduktory sa líšia konštrukčne a tým je určené i ich využitie. Preto reproduktory delíme na: basové, stredové, výškové. V poslednej dobe sa používajú tzv. ultra basové reproduktory, pracujúce len pri niekoľkých málo nízkych frekvenciách. Tu sa používa i tzv. dynamické vyvažovanie ťahu vzduchu pomocou otvorov v zadnej časti membrány. Pre dobrú reprodukciu zvuku hrá i veľkú úlohu tvar membrány. Definujúcimi parametrami reproduktorov sú: frekvenčný rozsah a linearita, výkon, vytvorenie priestorovej dynamiky (záleží i na priestore) a ochrana proti spätnému odrazu a vzniku priestorovej rezonancie (pokrytie popredia membrány špeciálnou látkou). </w:t>
            </w:r>
          </w:p>
        </w:tc>
      </w:tr>
    </w:tbl>
    <w:p>
      <w:pPr>
        <w:pStyle w:val="Heading1"/>
        <w:jc w:val="both"/>
        <w:rPr/>
      </w:pPr>
      <w:r>
        <w:rPr/>
      </w:r>
    </w:p>
    <w:p>
      <w:pPr>
        <w:pStyle w:val="Heading1"/>
        <w:jc w:val="both"/>
        <w:rPr/>
      </w:pPr>
      <w:r>
        <w:rPr/>
        <w:t>Dióda</w:t>
      </w:r>
    </w:p>
    <w:tbl>
      <w:tblPr>
        <w:tblW w:w="495" w:type="dxa"/>
        <w:jc w:val="left"/>
        <w:tblInd w:w="-90" w:type="dxa"/>
        <w:tblLayout w:type="fixed"/>
        <w:tblCellMar>
          <w:top w:w="15" w:type="dxa"/>
          <w:left w:w="15" w:type="dxa"/>
          <w:bottom w:w="15" w:type="dxa"/>
          <w:right w:w="15" w:type="dxa"/>
        </w:tblCellMar>
      </w:tblPr>
      <w:tblGrid>
        <w:gridCol w:w="495"/>
      </w:tblGrid>
      <w:tr>
        <w:trPr/>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238125" cy="228600"/>
                  <wp:effectExtent l="0" t="0" r="0" b="0"/>
                  <wp:docPr id="11" name="DIODA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ODA_E" descr=""/>
                          <pic:cNvPicPr>
                            <a:picLocks noChangeAspect="1" noChangeArrowheads="1"/>
                          </pic:cNvPicPr>
                        </pic:nvPicPr>
                        <pic:blipFill>
                          <a:blip r:embed="rId12"/>
                          <a:srcRect l="-151" t="-157" r="-151" b="-157"/>
                          <a:stretch>
                            <a:fillRect/>
                          </a:stretch>
                        </pic:blipFill>
                        <pic:spPr bwMode="auto">
                          <a:xfrm>
                            <a:off x="0" y="0"/>
                            <a:ext cx="238125" cy="228600"/>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elektronická polovodičová súčiastka využívajúca polovodičový efekt v dotovaných materiáloch. Podľa základného materiálu delíme diódy na kremíkové a germániové. Podľa materiálu sú určené i definujúce parametre diód. Základný parameter je prahové napätie. Toto je určené z použitého materiálu. Kremík 0,65V a germánium 0,45V. Objemové množstvo materiálu určuje výkon diódy. Obecne platí: čím je dióda (prechod) mohutnejšia, tým je schopná pracovať s väčším prúdom. Pozor na farebné značenie u rovnako veľkých  (plastových) diód. Plastové diódy sú označené farebným prúžkom, určujúcim i polaritu diódy. U kovových diód je typové označenie spravidla natlačené a polaritu určuje tvar. U výkonových diód je určujúci parameter i dotyková chladiaca plocha a jej polarita. Styčná plocha prechodov oboch materiálov určuje kapacitu diódy a maximálne záverné napätie. Vf diódy sú konštruované s minimálnou styčnou plochou, napr. hrotové diódy. </w:t>
            </w:r>
          </w:p>
        </w:tc>
      </w:tr>
    </w:tbl>
    <w:p>
      <w:pPr>
        <w:pStyle w:val="Heading1"/>
        <w:jc w:val="both"/>
        <w:rPr/>
      </w:pPr>
      <w:r>
        <w:rPr/>
        <w:t>Zenerova dióda</w:t>
      </w:r>
    </w:p>
    <w:tbl>
      <w:tblPr>
        <w:tblW w:w="510" w:type="dxa"/>
        <w:jc w:val="left"/>
        <w:tblInd w:w="-90" w:type="dxa"/>
        <w:tblLayout w:type="fixed"/>
        <w:tblCellMar>
          <w:top w:w="15" w:type="dxa"/>
          <w:left w:w="15" w:type="dxa"/>
          <w:bottom w:w="15" w:type="dxa"/>
          <w:right w:w="15" w:type="dxa"/>
        </w:tblCellMar>
      </w:tblPr>
      <w:tblGrid>
        <w:gridCol w:w="510"/>
      </w:tblGrid>
      <w:tr>
        <w:trPr/>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247650" cy="247650"/>
                  <wp:effectExtent l="0" t="0" r="0" b="0"/>
                  <wp:docPr id="12" name="ZENER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ENER_E" descr=""/>
                          <pic:cNvPicPr>
                            <a:picLocks noChangeAspect="1" noChangeArrowheads="1"/>
                          </pic:cNvPicPr>
                        </pic:nvPicPr>
                        <pic:blipFill>
                          <a:blip r:embed="rId13"/>
                          <a:srcRect l="-145" t="-145" r="-145" b="-145"/>
                          <a:stretch>
                            <a:fillRect/>
                          </a:stretch>
                        </pic:blipFill>
                        <pic:spPr bwMode="auto">
                          <a:xfrm>
                            <a:off x="0" y="0"/>
                            <a:ext cx="247650" cy="247650"/>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Je polovodičová súčiastka využívajúca obnoviteľný záverný prieraz PN prechodu. Konštrukčne sa jedná o špeciálne upravenú diódu, ktorá využíva pracovný režim v závernom smere. Špeciálnou technológiou sa dosiahne, že sa dióda v záverom smere prerazí a drží prierazné napätie. Jedná sa však o opakovateľný prieraz, takže zenerova dióda sa nezničí. Prierazné alebo zelerovo napätie je dané technológiou výroby. Zenerova dióda sa v priepustnom smere chová ako klasická dióda. Jej označenie je spravidla dané typom a zenerovým napätím. Definujúci parameter je i výkon diódy, ktorý určuje i maximálny pracovný prúd. Vlastná zenerova dióda je označená farebným kódom, v ktorom je tiež skrytá informácia o zenerovom napätí. Zenerove diódy sa používajú u stabilizátorov napätia pre vytvorenie referenčného napätia.</w:t>
            </w:r>
          </w:p>
        </w:tc>
      </w:tr>
    </w:tbl>
    <w:p>
      <w:pPr>
        <w:pStyle w:val="Heading1"/>
        <w:jc w:val="both"/>
        <w:rPr/>
      </w:pPr>
      <w:r>
        <w:rPr/>
        <w:t>Tranzistor</w:t>
      </w:r>
    </w:p>
    <w:tbl>
      <w:tblPr>
        <w:tblW w:w="3510" w:type="dxa"/>
        <w:jc w:val="left"/>
        <w:tblInd w:w="-90" w:type="dxa"/>
        <w:tblLayout w:type="fixed"/>
        <w:tblCellMar>
          <w:top w:w="15" w:type="dxa"/>
          <w:left w:w="15" w:type="dxa"/>
          <w:bottom w:w="15" w:type="dxa"/>
          <w:right w:w="15" w:type="dxa"/>
        </w:tblCellMar>
      </w:tblPr>
      <w:tblGrid>
        <w:gridCol w:w="3510"/>
      </w:tblGrid>
      <w:tr>
        <w:trPr/>
        <w:tc>
          <w:tcPr>
            <w:tcW w:w="3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2152650" cy="266700"/>
                  <wp:effectExtent l="0" t="0" r="0" b="0"/>
                  <wp:docPr id="13" name="TRANZ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ANZ_E" descr=""/>
                          <pic:cNvPicPr>
                            <a:picLocks noChangeAspect="1" noChangeArrowheads="1"/>
                          </pic:cNvPicPr>
                        </pic:nvPicPr>
                        <pic:blipFill>
                          <a:blip r:embed="rId14"/>
                          <a:srcRect l="-17" t="-135" r="-17" b="-135"/>
                          <a:stretch>
                            <a:fillRect/>
                          </a:stretch>
                        </pic:blipFill>
                        <pic:spPr bwMode="auto">
                          <a:xfrm>
                            <a:off x="0" y="0"/>
                            <a:ext cx="2152650" cy="266700"/>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polovodičová súčiastka pracujúca s dvojicou PN prechodu. Základné delenie tranzistoru určuje poradie PN prechodov. Častejšie sú používané NPN tranzistory a analogicky druhou skupinu tvoria PNP. Tranzistor pracuje ako elektronicky riadená dióda. Prechody sú riadené napätím, ich dôsledkom je reakcia jednotlivých prúdov. Tranzistor je možné zapojiť viacerými spôsobmi, každé je individuálne. Tranzistory sa delia na bipolárne a unipolárne. Delenie je určené podľa spôsobu ovládania prechodu. Prechody a ich reakcie sú na prechádzajúci prúd alebo na vzniknuté elektrické pole. Bipolárne tranzistory sa prevážne používajú vo výkonových obvodoch. Unipolárne pre svoju menšiu spotrebu v logických obvodoch a všade tam, kde sa nevyžaduje prílišné zaťaženie. Tranzistor je súčiastka sa tromi (i štyrmi) vývodmi v kovovom alebo plastovom puzdre. Označenie môže byť problematické, pretože niektoré tranzistory disponujú práve opačným zapojením než iné. Je nutné sa informovať v katalógu. U výkonových tranzistorov je potrebné zobrať na zreteľ polaritu chladiacej plochy. </w:t>
            </w:r>
          </w:p>
        </w:tc>
      </w:tr>
    </w:tbl>
    <w:p>
      <w:pPr>
        <w:pStyle w:val="Heading1"/>
        <w:jc w:val="both"/>
        <w:rPr/>
      </w:pPr>
      <w:r>
        <w:rPr/>
        <w:t>Tyristor</w:t>
      </w:r>
    </w:p>
    <w:tbl>
      <w:tblPr>
        <w:tblW w:w="510" w:type="dxa"/>
        <w:jc w:val="left"/>
        <w:tblInd w:w="-90" w:type="dxa"/>
        <w:tblLayout w:type="fixed"/>
        <w:tblCellMar>
          <w:top w:w="15" w:type="dxa"/>
          <w:left w:w="15" w:type="dxa"/>
          <w:bottom w:w="15" w:type="dxa"/>
          <w:right w:w="15" w:type="dxa"/>
        </w:tblCellMar>
      </w:tblPr>
      <w:tblGrid>
        <w:gridCol w:w="510"/>
      </w:tblGrid>
      <w:tr>
        <w:trPr/>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247650" cy="247650"/>
                  <wp:effectExtent l="0" t="0" r="0" b="0"/>
                  <wp:docPr id="14" name="TYRIS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YRIS_E" descr=""/>
                          <pic:cNvPicPr>
                            <a:picLocks noChangeAspect="1" noChangeArrowheads="1"/>
                          </pic:cNvPicPr>
                        </pic:nvPicPr>
                        <pic:blipFill>
                          <a:blip r:embed="rId15"/>
                          <a:srcRect l="-145" t="-145" r="-145" b="-145"/>
                          <a:stretch>
                            <a:fillRect/>
                          </a:stretch>
                        </pic:blipFill>
                        <pic:spPr bwMode="auto">
                          <a:xfrm>
                            <a:off x="0" y="0"/>
                            <a:ext cx="247650" cy="247650"/>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pPr>
            <w:r>
              <w:rPr>
                <w:rFonts w:cs="Arial" w:ascii="Arial" w:hAnsi="Arial"/>
                <w:sz w:val="28"/>
              </w:rPr>
              <w:t xml:space="preserve">Je polovodičová súčiastka ako tranzistor, ale s pridaným jedným prechodom. Pracuje ako tranzistor s tým rozdielom, že po dosiahnutí riadiaceho (spínacieho) napätia sa jeden PN prechod prerazí (opakovateľný prieraz) a zostáva v tomto stave počas doby, než dojde k jeho prepolarizovaniu. Dôsledok je možné zjednodušene naznačiť asi takto: tyristor je tranzistor, ktorý bol otvorený bázovým prúdom, po prerušení bázového prúdu sa tranzistor zavrie, ale tyristor je stále otvorený. Konštrukčne tyristor vyzerá ako tranzistor. Odlišuje je iba typové označenie. Tyristor klasifikujú podobné parametre ako tranzistor. Tyristor sa používa v obvodoch riadenia prúdovo silnejších záťaží. U striedavých napätí sa výhodne využíva prechod sínusovky nulou (0V), ktorú riadi cyklicky obvod tyristoru. </w:t>
            </w:r>
          </w:p>
        </w:tc>
      </w:tr>
    </w:tbl>
    <w:p>
      <w:pPr>
        <w:pStyle w:val="Heading1"/>
        <w:jc w:val="both"/>
        <w:rPr/>
      </w:pPr>
      <w:r>
        <w:rPr/>
        <w:t>LED dióda</w:t>
      </w:r>
    </w:p>
    <w:tbl>
      <w:tblPr>
        <w:tblW w:w="555" w:type="dxa"/>
        <w:jc w:val="left"/>
        <w:tblInd w:w="-90" w:type="dxa"/>
        <w:tblLayout w:type="fixed"/>
        <w:tblCellMar>
          <w:top w:w="15" w:type="dxa"/>
          <w:left w:w="15" w:type="dxa"/>
          <w:bottom w:w="15" w:type="dxa"/>
          <w:right w:w="15" w:type="dxa"/>
        </w:tblCellMar>
      </w:tblPr>
      <w:tblGrid>
        <w:gridCol w:w="555"/>
      </w:tblGrid>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276225" cy="295275"/>
                  <wp:effectExtent l="0" t="0" r="0" b="0"/>
                  <wp:docPr id="15" name="LED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ED_E" descr=""/>
                          <pic:cNvPicPr>
                            <a:picLocks noChangeAspect="1" noChangeArrowheads="1"/>
                          </pic:cNvPicPr>
                        </pic:nvPicPr>
                        <pic:blipFill>
                          <a:blip r:embed="rId16"/>
                          <a:srcRect l="-130" t="-122" r="-130" b="-122"/>
                          <a:stretch>
                            <a:fillRect/>
                          </a:stretch>
                        </pic:blipFill>
                        <pic:spPr bwMode="auto">
                          <a:xfrm>
                            <a:off x="0" y="0"/>
                            <a:ext cx="276225" cy="295275"/>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LED dióda je aktívna polovodičová súčiastka pracujúca s efektom vlnového vyžarovania  PN prechodu. Každá dióda má tendenciu vyžarovať určitú vlnovou dĺžku pri polarizovanom PN prechode. LED dióda je technologicky upravená dióda tak, aby jej vyžarovanie bolo v oblasti viditeľného svetla. LED dióda má obdobné vlastnosti ako normálna dióda, ale v elektrickom obvode na ňu spadávajú asi 2V. LED diódy sú konštruované na optické signálové návästia a úplne dnes nahradili žiarovky. Nie sú určené pre veľké osvetlenie, ich výkon je malý. V obvode je potrebné LED diódu prúdovo obmedziť, inak sa dióda prerazí (spáli). LED dióda potrebuje k svojmu svitu jen niekoľko desiatok mA. Diódy sa robia najčastejšie červené, žlté a zelené. V poslednej dobe sa môžeme stretnúť i s kombinovanými farbami. LED dióda má potom 3 vývody. </w:t>
            </w:r>
          </w:p>
        </w:tc>
      </w:tr>
    </w:tbl>
    <w:p>
      <w:pPr>
        <w:pStyle w:val="Heading1"/>
        <w:jc w:val="both"/>
        <w:rPr/>
      </w:pPr>
      <w:r>
        <w:rPr/>
        <w:t>Fotoodpor</w:t>
      </w:r>
    </w:p>
    <w:tbl>
      <w:tblPr>
        <w:tblW w:w="960" w:type="dxa"/>
        <w:jc w:val="left"/>
        <w:tblInd w:w="-90" w:type="dxa"/>
        <w:tblLayout w:type="fixed"/>
        <w:tblCellMar>
          <w:top w:w="15" w:type="dxa"/>
          <w:left w:w="15" w:type="dxa"/>
          <w:bottom w:w="15" w:type="dxa"/>
          <w:right w:w="15" w:type="dxa"/>
        </w:tblCellMar>
      </w:tblPr>
      <w:tblGrid>
        <w:gridCol w:w="960"/>
      </w:tblGrid>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533400" cy="257175"/>
                  <wp:effectExtent l="0" t="0" r="0" b="0"/>
                  <wp:docPr id="16" name="FOODP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OODP_E" descr=""/>
                          <pic:cNvPicPr>
                            <a:picLocks noChangeAspect="1" noChangeArrowheads="1"/>
                          </pic:cNvPicPr>
                        </pic:nvPicPr>
                        <pic:blipFill>
                          <a:blip r:embed="rId17"/>
                          <a:srcRect l="-67" t="-140" r="-67" b="-140"/>
                          <a:stretch>
                            <a:fillRect/>
                          </a:stretch>
                        </pic:blipFill>
                        <pic:spPr bwMode="auto">
                          <a:xfrm>
                            <a:off x="0" y="0"/>
                            <a:ext cx="533400" cy="257175"/>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elektronická súčiastka využívajúca materiály, ktoré menia svoj reálny odpor pri rôznych osvetleniach. Definujúcim parametrom je citlivosť, alebo ohmická zmena pri určitej zmene osvetlenia. Najčastejšie sa fotoodpory používajú na reakciu viditeľného svetla. Je možné však technologicky zaistiť i selektívnejšiu oblasť vlnové dĺžky. Fotoodpor  sa používa v čidlách pre spínanie pouličného osvetlenia a pri podobných aplikáciách. Konštrukčne fotoodpor môže vyzerať rôzne, špecifikuje ho otvor pre prechod svetla. Fotoodpor nie je konštruovaný na väčší výkon. Jeho parametre udáva typové označenie a spravidla nás informujú o závislosti svetla a odporu iba grafy. Fotoodpor dnes nahradzujú fotodiódy. </w:t>
            </w:r>
          </w:p>
        </w:tc>
      </w:tr>
    </w:tbl>
    <w:p>
      <w:pPr>
        <w:pStyle w:val="Heading1"/>
        <w:jc w:val="both"/>
        <w:rPr/>
      </w:pPr>
      <w:r>
        <w:rPr/>
      </w:r>
    </w:p>
    <w:p>
      <w:pPr>
        <w:pStyle w:val="Heading1"/>
        <w:jc w:val="both"/>
        <w:rPr/>
      </w:pPr>
      <w:r>
        <w:rPr/>
      </w:r>
    </w:p>
    <w:p>
      <w:pPr>
        <w:pStyle w:val="Heading1"/>
        <w:jc w:val="both"/>
        <w:rPr/>
      </w:pPr>
      <w:r>
        <w:rPr/>
        <w:t>Fotodióda</w:t>
      </w:r>
    </w:p>
    <w:tbl>
      <w:tblPr>
        <w:tblW w:w="405" w:type="dxa"/>
        <w:jc w:val="left"/>
        <w:tblInd w:w="-90" w:type="dxa"/>
        <w:tblLayout w:type="fixed"/>
        <w:tblCellMar>
          <w:top w:w="15" w:type="dxa"/>
          <w:left w:w="15" w:type="dxa"/>
          <w:bottom w:w="15" w:type="dxa"/>
          <w:right w:w="15" w:type="dxa"/>
        </w:tblCellMar>
      </w:tblPr>
      <w:tblGrid>
        <w:gridCol w:w="405"/>
      </w:tblGrid>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180975" cy="276225"/>
                  <wp:effectExtent l="0" t="0" r="0" b="0"/>
                  <wp:docPr id="17" name="FODIO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DIO_E" descr=""/>
                          <pic:cNvPicPr>
                            <a:picLocks noChangeAspect="1" noChangeArrowheads="1"/>
                          </pic:cNvPicPr>
                        </pic:nvPicPr>
                        <pic:blipFill>
                          <a:blip r:embed="rId18"/>
                          <a:srcRect l="-199" t="-130" r="-199" b="-130"/>
                          <a:stretch>
                            <a:fillRect/>
                          </a:stretch>
                        </pic:blipFill>
                        <pic:spPr bwMode="auto">
                          <a:xfrm>
                            <a:off x="0" y="0"/>
                            <a:ext cx="180975" cy="276225"/>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aktívna polovodičová súčiastka reagujúca na svetelné žiarenie. Jej hlavnou špecifickou črtou je to, že jej reakcia na svetlo sa prejaví vznikom rozdielností potenciálov na PN prechode. Pri dosiahnutí určitej hranice osvetlenia je prechod príliš dotovaný časticami a je schopný dodávať elektrickú energiu ako batéria. Definujúcimi parametrami sú: vzniklé napätie, vnútorný odpor (resp. prúd). Fotodióda sa konštrukčne rieši ako článok alebo do tvaru LED. Článkové riešenie umožňuje skladať individuálne zdroje elektrickej energie. Obecne platí, že článok fotodiódy dodáva veľmi málo elektrickej energie. I veľké plochy solárnych článkov nedosahujú veľké výkony. Solárne články sa využívajú u nízko výkonových spotrebičov ako sú kalkulačky a pod. S výhodou sa používajú v kozmonautike, kde sa vo vesmíre rozbalia veľké plochy solárnych článkov. </w:t>
            </w:r>
          </w:p>
        </w:tc>
      </w:tr>
    </w:tbl>
    <w:p>
      <w:pPr>
        <w:pStyle w:val="Heading1"/>
        <w:jc w:val="both"/>
        <w:rPr/>
      </w:pPr>
      <w:r>
        <w:rPr/>
        <w:t>Fototranzistor</w:t>
      </w:r>
    </w:p>
    <w:tbl>
      <w:tblPr>
        <w:tblW w:w="570" w:type="dxa"/>
        <w:jc w:val="left"/>
        <w:tblInd w:w="-90" w:type="dxa"/>
        <w:tblLayout w:type="fixed"/>
        <w:tblCellMar>
          <w:top w:w="15" w:type="dxa"/>
          <w:left w:w="15" w:type="dxa"/>
          <w:bottom w:w="15" w:type="dxa"/>
          <w:right w:w="15" w:type="dxa"/>
        </w:tblCellMar>
      </w:tblPr>
      <w:tblGrid>
        <w:gridCol w:w="570"/>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285750" cy="266700"/>
                  <wp:effectExtent l="0" t="0" r="0" b="0"/>
                  <wp:docPr id="18" name="FOTRAN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TRAN_E" descr=""/>
                          <pic:cNvPicPr>
                            <a:picLocks noChangeAspect="1" noChangeArrowheads="1"/>
                          </pic:cNvPicPr>
                        </pic:nvPicPr>
                        <pic:blipFill>
                          <a:blip r:embed="rId19"/>
                          <a:srcRect l="-126" t="-135" r="-126" b="-135"/>
                          <a:stretch>
                            <a:fillRect/>
                          </a:stretch>
                        </pic:blipFill>
                        <pic:spPr bwMode="auto">
                          <a:xfrm>
                            <a:off x="0" y="0"/>
                            <a:ext cx="285750" cy="266700"/>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aktívna polovodičová súčiastka pracujúca s riadenými dvojicami prechodov. Jedná sa o obdobu klasického tranzistoru s tým rozdielom, že prechod je ovládaný svetelným žiarením. Podľa osvetlenia (dotovania) sa menia napäťové a prúdové parametre prechodov. Podľa použitého zapojenia sa dajú využiť jednotlivé efekty. I keď je báza nahradená otvorom pre svetlo, môže fototranzistor namiesto 2 nožičiek mať i vyvedenú bázu, ktorá môže riadiť citlivosť fototranzistora. Fototranzistor sa používa i v optočlenoch. U fototranzistora sa nepredpokladá prílišné zaťaženie. Definujúce parametre sú obdobné ako u tranzistora. Zvláštnosťou je charakteristika ukazujúca závislosť ostatných veličín pri rôznych osvetleniach. Grafy sú hlavným zdrojom informácií pri návrhu obvodov s fototranzistorom. </w:t>
            </w:r>
          </w:p>
        </w:tc>
      </w:tr>
    </w:tbl>
    <w:p>
      <w:pPr>
        <w:pStyle w:val="Heading1"/>
        <w:jc w:val="both"/>
        <w:rPr/>
      </w:pPr>
      <w:r>
        <w:rPr/>
      </w:r>
    </w:p>
    <w:p>
      <w:pPr>
        <w:pStyle w:val="Heading1"/>
        <w:jc w:val="both"/>
        <w:rPr/>
      </w:pPr>
      <w:r>
        <w:rPr/>
      </w:r>
    </w:p>
    <w:p>
      <w:pPr>
        <w:pStyle w:val="Heading1"/>
        <w:jc w:val="both"/>
        <w:rPr/>
      </w:pPr>
      <w:r>
        <w:rPr/>
        <w:t>Optočlen</w:t>
      </w:r>
    </w:p>
    <w:tbl>
      <w:tblPr>
        <w:tblW w:w="825" w:type="dxa"/>
        <w:jc w:val="left"/>
        <w:tblInd w:w="-90" w:type="dxa"/>
        <w:tblLayout w:type="fixed"/>
        <w:tblCellMar>
          <w:top w:w="15" w:type="dxa"/>
          <w:left w:w="15" w:type="dxa"/>
          <w:bottom w:w="15" w:type="dxa"/>
          <w:right w:w="15" w:type="dxa"/>
        </w:tblCellMar>
      </w:tblPr>
      <w:tblGrid>
        <w:gridCol w:w="825"/>
      </w:tblGrid>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447675" cy="314325"/>
                  <wp:effectExtent l="0" t="0" r="0" b="0"/>
                  <wp:docPr id="19" name="OPT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T_E" descr=""/>
                          <pic:cNvPicPr>
                            <a:picLocks noChangeAspect="1" noChangeArrowheads="1"/>
                          </pic:cNvPicPr>
                        </pic:nvPicPr>
                        <pic:blipFill>
                          <a:blip r:embed="rId20"/>
                          <a:srcRect l="-80" t="-115" r="-80" b="-115"/>
                          <a:stretch>
                            <a:fillRect/>
                          </a:stretch>
                        </pic:blipFill>
                        <pic:spPr bwMode="auto">
                          <a:xfrm>
                            <a:off x="0" y="0"/>
                            <a:ext cx="447675" cy="314325"/>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aktívna zložená elektronická súčiastka obsahujúca fotodiódu a fototranzistor. Obe tieto elementy sú naladené na jednu vlnovou dĺžku. Jej veľkosť nie je podstatná. Obecne platí, čím je vyššia frekvencia žiarenia, tým kratšie obdĺžnikové priebehy môže optočlen prenášať. Optočlen nie je považovaný za súčiastku pre výkonové použitie, jeho hlavným úkolom je prenášať informácie a fyzicky oddeliť dva elektrické obvody. Konštrukčné riešenie fotooptočlena je do formy IO so 4 alebo 6 nožičkami. Občas je vyvedená i báza fototranzistora, ktorou môžeme znížiť (i zvýšiť) citlivosť fototranzistora. Optočlen sa môže podľa svojich vnútorných parametrov chovať digitálne alebo analógovo. Digitálny optočlen má vlastnosti spínavejšie (ako by nízke h21e) a analógový optočlen sa snaží lineárne reagovať na prechod prúdu fotodiódou (ako by vyššie h21e). </w:t>
            </w:r>
          </w:p>
        </w:tc>
      </w:tr>
    </w:tbl>
    <w:p>
      <w:pPr>
        <w:pStyle w:val="Heading1"/>
        <w:jc w:val="both"/>
        <w:rPr/>
      </w:pPr>
      <w:r>
        <w:rPr/>
        <w:t>Integrovaný obvod</w:t>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IO je integrovaná polovodičová súčiastka disponujúca vstupne výstupnými vodičmi. IO klasifikuje vnútorné zapojenie, ktoré určuje jeho funkciu. IO spravidla má viac vstupných vodičov, preto je konštrukčne riešená do tvaru "švába". IO sa delia na číslicové a analógové. Číslicové IO sú spravidla zložitejšie a nepredpokladá sa väčší odber prúdu. Analógové IO sa tiež nazývajú operačnými zosilňovačmi. IO klasifikuje i stupeň integrácie, ktorý je dôsledkom použitej technológie výroby. IO je vytvorený na doštičke (čipe), do ktorého sú implementované i nevýkonové pasívne súčiastky (odpory a kondenzátory). Implementácia kondenzátorov s vyššími kapacitami so sebou nesie značné priestorové problémy. U analógových IO sú kondenzátory riešené externe. Označenie IO sa robí číselnou potlačou. U IO s vyšším stupňom integrácie sa značne prejavia parazitné kapacity, ktoré obmedzujú pracovný kmitočet. </w:t>
            </w:r>
          </w:p>
        </w:tc>
      </w:tr>
    </w:tbl>
    <w:p>
      <w:pPr>
        <w:pStyle w:val="Heading1"/>
        <w:jc w:val="both"/>
        <w:rPr/>
      </w:pPr>
      <w:r>
        <w:rPr/>
      </w:r>
    </w:p>
    <w:p>
      <w:pPr>
        <w:pStyle w:val="Heading1"/>
        <w:jc w:val="both"/>
        <w:rPr/>
      </w:pPr>
      <w:r>
        <w:rPr/>
      </w:r>
    </w:p>
    <w:p>
      <w:pPr>
        <w:pStyle w:val="Heading1"/>
        <w:jc w:val="both"/>
        <w:rPr/>
      </w:pPr>
      <w:r>
        <w:rPr/>
        <w:t>Operačné zosilňovače</w:t>
      </w:r>
    </w:p>
    <w:tbl>
      <w:tblPr>
        <w:tblW w:w="675" w:type="dxa"/>
        <w:jc w:val="left"/>
        <w:tblInd w:w="-90" w:type="dxa"/>
        <w:tblLayout w:type="fixed"/>
        <w:tblCellMar>
          <w:top w:w="15" w:type="dxa"/>
          <w:left w:w="15" w:type="dxa"/>
          <w:bottom w:w="15" w:type="dxa"/>
          <w:right w:w="15" w:type="dxa"/>
        </w:tblCellMar>
      </w:tblPr>
      <w:tblGrid>
        <w:gridCol w:w="675"/>
      </w:tblGrid>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drawing>
                <wp:inline distT="0" distB="0" distL="0" distR="0">
                  <wp:extent cx="352425" cy="352425"/>
                  <wp:effectExtent l="0" t="0" r="0" b="0"/>
                  <wp:docPr id="20" name="OZ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Z_E" descr=""/>
                          <pic:cNvPicPr>
                            <a:picLocks noChangeAspect="1" noChangeArrowheads="1"/>
                          </pic:cNvPicPr>
                        </pic:nvPicPr>
                        <pic:blipFill>
                          <a:blip r:embed="rId21"/>
                          <a:srcRect l="-102" t="-102" r="-102" b="-102"/>
                          <a:stretch>
                            <a:fillRect/>
                          </a:stretch>
                        </pic:blipFill>
                        <pic:spPr bwMode="auto">
                          <a:xfrm>
                            <a:off x="0" y="0"/>
                            <a:ext cx="352425" cy="352425"/>
                          </a:xfrm>
                          <a:prstGeom prst="rect">
                            <a:avLst/>
                          </a:prstGeom>
                        </pic:spPr>
                      </pic:pic>
                    </a:graphicData>
                  </a:graphic>
                </wp:inline>
              </w:drawing>
            </w:r>
          </w:p>
        </w:tc>
      </w:tr>
    </w:tbl>
    <w:p>
      <w:pPr>
        <w:pStyle w:val="NormlnyWWW"/>
        <w:spacing w:before="0" w:after="0"/>
        <w:jc w:val="both"/>
        <w:rPr>
          <w:vanish/>
        </w:rPr>
      </w:pPr>
      <w:r>
        <w:rPr>
          <w:vanish/>
        </w:rPr>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pPr>
            <w:r>
              <w:rPr>
                <w:rFonts w:cs="Arial" w:ascii="Arial" w:hAnsi="Arial"/>
                <w:sz w:val="28"/>
              </w:rPr>
              <w:t xml:space="preserve">OZ sú analógové IO s nižším stupňom integrácie. Pracujú na princípe získania výslednej diferencie dvoch vstupujúcich napätí. Vstupné napätia sa pripojujú na invertujúce a neinvertujúce vstupy. OZ definuje veľkosť odchylného výstupného napätia, pri rovnakých dvoch vstupných. OZ má vyvedené i vodiče pre pripojenie externých RLC súčiastok, ktoré dotvárajú charakter OZ. OZ sa používa so symetrickým napájaním, čo definuje i spôsob jeho napájania. OZ potom vyžaduje +Ucc, 0V (zem) a -Ucc. OZ sa používa v obvodoch meracej techniky a pre spracovanie analógového signálu. Jeho funkcia spočíva v spätných väzbách a pre riadenia stability pracovných bodov. </w:t>
            </w:r>
          </w:p>
        </w:tc>
      </w:tr>
    </w:tbl>
    <w:p>
      <w:pPr>
        <w:pStyle w:val="Heading1"/>
        <w:jc w:val="both"/>
        <w:rPr/>
      </w:pPr>
      <w:r>
        <w:rPr/>
        <w:t>Mikroprocesor</w:t>
      </w:r>
    </w:p>
    <w:tbl>
      <w:tblPr>
        <w:tblW w:w="9612" w:type="dxa"/>
        <w:jc w:val="left"/>
        <w:tblInd w:w="-300" w:type="dxa"/>
        <w:tblLayout w:type="fixed"/>
        <w:tblCellMar>
          <w:top w:w="225" w:type="dxa"/>
          <w:left w:w="225" w:type="dxa"/>
          <w:bottom w:w="225" w:type="dxa"/>
          <w:right w:w="225" w:type="dxa"/>
        </w:tblCellMar>
      </w:tblPr>
      <w:tblGrid>
        <w:gridCol w:w="9612"/>
      </w:tblGrid>
      <w:tr>
        <w:trPr/>
        <w:tc>
          <w:tcPr>
            <w:tcW w:w="96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ascii="Arial" w:hAnsi="Arial" w:cs="Arial"/>
                <w:sz w:val="28"/>
              </w:rPr>
            </w:pPr>
            <w:r>
              <w:rPr>
                <w:rFonts w:cs="Arial" w:ascii="Arial" w:hAnsi="Arial"/>
                <w:sz w:val="28"/>
              </w:rPr>
              <w:t xml:space="preserve">Je integrovaná funkčne výkonná jednotka. Konštrukčne je riešená na čip, z ktorého sú vyvedené vývody vo všetkých smeroch, takže tvorí obdobu švába IO, ale so štorcovým tvarom. Vďaka adresovej a dátovej zbernici disponuje väčším počtom vodičov. Procesor definuje jeho stupeň integrácie, ktorý je hlavným faktorom funkčného využitia. Dôležitá je i frekvencia, s ktorou môžu pracovať interné zbernice. Je to i dôsledok technológie výroby procesora. Procesor je zložený z mnohých univerzálnych logických obvodov, ktoré tvoria matematicko-logickú jednotku (ALU), v ktorej riadi procesor jednotlivé operačné kroky. Procesor s okolím fyzicky komunikuje prostredníctvom zbernice a logicky pomocou registrov. Procesor je riadený strojovým kódom, čo je najnižšia forma riadenia. </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WW">
    <w:name w:val="Normálny (WWW)"/>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6:30:00Z</dcterms:created>
  <dc:creator>Alena Pietrikova</dc:creator>
  <dc:description/>
  <dc:language>en-US</dc:language>
  <cp:lastModifiedBy>Alena Pietrikova</cp:lastModifiedBy>
  <cp:lastPrinted>2002-05-22T14:16:00Z</cp:lastPrinted>
  <dcterms:modified xsi:type="dcterms:W3CDTF">2002-05-22T21:19:00Z</dcterms:modified>
  <cp:revision>13</cp:revision>
  <dc:subject/>
  <dc:title>Rezistor</dc:title>
</cp:coreProperties>
</file>