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ablón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echanizmus šablón v C++ (genericita) dovoľuje programátorom vytvárať parametrizované moduly ,ktorých parametrom môže byť aj bližšie neurčený (primitívny alebo objektový) typ. Predstavme si ,ze vytvárame zoznam objektov a snažíme sa určiť typ prvkov, ktoré tento zoznam bude obsahovať. Máme samozrejme niekoľko možnost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</w:rPr>
        <w:t>Pevný typ prvkov</w:t>
      </w:r>
      <w:r>
        <w:rPr>
          <w:sz w:val="24"/>
        </w:rPr>
        <w:t xml:space="preserve"> - Pre každý nový typ prvkov zoznamu sa vytvorí  samostatný zdrojový kód, ktorý bude takmer úplne rovnaký, líšať sa bude len  použitým typom. (napr. Int, Float, Doubl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</w:rPr>
        <w:t>Smerník void</w:t>
      </w:r>
      <w:r>
        <w:rPr>
          <w:sz w:val="24"/>
        </w:rPr>
        <w:t xml:space="preserve"> - Do zoznamu bude možné vkladať  ľubovolné typy objektov, ale pri prístupe k týmto objektom musíme vždy urobiť pretypovanie, čo nie je bezpečná ak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</w:rPr>
        <w:t>Abstraktný typ</w:t>
      </w:r>
      <w:r>
        <w:rPr>
          <w:sz w:val="24"/>
        </w:rPr>
        <w:t xml:space="preserve"> (abstraktná trieda) - Môžeme vkladať do zoznamu inštancie tých tried, ktoré dedia (priamo alebo nepriamo) z tejto abstraktnej tried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</w:rPr>
        <w:t>Šablony</w:t>
      </w:r>
      <w:r>
        <w:rPr>
          <w:sz w:val="24"/>
        </w:rPr>
        <w:t xml:space="preserve"> - vytvoriť také triedy, ktoré by typ prvku určovali vo svojom parametre. Vytvoriť akýsi parametrizovaný vzor,  podľa ktorého by sa vytvárali skutočné trie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 jazyku C++  existujejú 2 typy šablón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Function templates</w:t>
      </w:r>
      <w:r>
        <w:rPr>
          <w:sz w:val="24"/>
        </w:rPr>
        <w:t xml:space="preserve"> (šablóny funkci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Class templates </w:t>
      </w:r>
      <w:r>
        <w:rPr>
          <w:sz w:val="24"/>
        </w:rPr>
        <w:t>(šablóny tri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Šablóny funk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omocou šablón funkcií môžeme zadefinovať množinu funkcií s rovnakým kódom, ktoré používajú rôzne údajové typy.</w:t>
      </w:r>
    </w:p>
    <w:p>
      <w:pPr>
        <w:pStyle w:val="Normal"/>
        <w:rPr>
          <w:sz w:val="24"/>
          <w:lang w:val="cs-CZ" w:eastAsia="en-US"/>
        </w:rPr>
      </w:pPr>
      <w:r>
        <w:rPr>
          <w:sz w:val="24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813425" cy="3606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3606120"/>
                          <a:chOff x="0" y="0"/>
                          <a:chExt cx="5813280" cy="360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íklad č.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Najdenie maxima z dvoch čí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template&lt;typename TYPE&g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YPE Max(TYPE a, TYPE 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{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return (a &gt; b) ? a : b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}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sk-SK" w:bidi="ar-SA"/>
                                </w:rPr>
                                <w:t>// Použi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nt a = 10,b = 2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nt c = Max( a, b 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ouble d1 = 10.1, d2 = 20.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ouble d3 = Max(d1, d2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intf(“Maxima: %d, %f\n”,c,d3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sk-SK" w:bidi="ar-SA"/>
                                </w:rPr>
                                <w:t>// chybné použi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ouble d = Max(1 , 1.1 );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//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bidi="ar-SA" w:val="sk-SK"/>
                                </w:rPr>
                                <w:t>explicitné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sk-SK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bidi="ar-SA" w:val="sk-SK"/>
                                </w:rPr>
                                <w:t>určenie parametr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sk-SK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double 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Max&lt;double&gt;(1, 1.1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6480"/>
                            <a:ext cx="287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íklad č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.Výmena hodnoty dvoch parametrov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mplate&lt;class TYPE&g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id Swap( TYPE&amp; a, TYPE&amp; 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 c(a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= c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sk-SK" w:bidi="ar-SA"/>
                                </w:rPr>
                                <w:t>Kompilátor kontroluje typy parmetrov a zaisťuje ich zhodnosť už v čase preklad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sk-SK" w:bidi="ar-SA"/>
                                </w:rPr>
                                <w:t>// Použi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doub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 = 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0, b = 2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jObjek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1,o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wap(a, b);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/ 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ap(a, d);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bidi="ar-SA" w:val="sk-SK"/>
                                </w:rPr>
                                <w:t>// chyba – rôzne typ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ap(o1, o2);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/ 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tf(“a =%d, b=%d\n”,a,b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pt;width:457.75pt;height:283.95pt" coordorigin="0,172" coordsize="9155,5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2;width:4534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íklad č.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Najdenie maxima z dvoch čí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template&lt;typename TYPE&gt;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YPE Max(TYPE a, TYPE 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{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return (a &gt; b) ? a : b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}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sk-SK" w:bidi="ar-SA"/>
                          </w:rPr>
                          <w:t>// Použi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nt a = 10,b = 2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nt c = Max( a, b 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ouble d1 = 10.1, d2 = 20.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ouble d3 = Max(d1, d2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intf(“Maxima: %d, %f\n”,c,d3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sk-SK" w:bidi="ar-SA"/>
                          </w:rPr>
                          <w:t>// chybné použi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ouble d = Max(1 , 1.1 );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//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bidi="ar-SA" w:val="sk-SK"/>
                          </w:rPr>
                          <w:t>explicitné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sk-SK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bidi="ar-SA" w:val="sk-SK"/>
                          </w:rPr>
                          <w:t>určenie parametr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sk-SK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double 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Max&lt;double&gt;(1, 1.1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182;width:4534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íklad č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.Výmena hodnoty dvoch parametrov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emplate&lt;class TYPE&gt;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id Swap( TYPE&amp; a, TYPE&amp; 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 c(a)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b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= c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sk-SK" w:bidi="ar-SA"/>
                          </w:rPr>
                          <w:t>Kompilátor kontroluje typy parmetrov a zaisťuje ich zhodnosť už v čase preklad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sk-SK" w:bidi="ar-SA"/>
                          </w:rPr>
                          <w:t>// Použi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doubl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 = 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0, b = 2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jObjek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1,o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wap(a, b);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/ 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ap(a, d);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8000"/>
                            <w:lang w:bidi="ar-SA" w:val="sk-SK"/>
                          </w:rPr>
                          <w:t>// chyba – rôzne typ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ap(o1, o2);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/ 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tf(“a =%d, b=%d\n”,a,b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703"/>
          <w:tab w:val="clear" w:pos="94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Šablóny</w:t>
      </w:r>
      <w:r>
        <w:rPr>
          <w:b/>
          <w:bCs/>
          <w:sz w:val="32"/>
          <w:lang w:val="en-US"/>
        </w:rPr>
        <w:t xml:space="preserve"> tried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Zkladntext2"/>
        <w:numPr>
          <w:ilvl w:val="0"/>
          <w:numId w:val="6"/>
        </w:numPr>
        <w:rPr/>
      </w:pPr>
      <w:r>
        <w:rPr/>
        <w:t xml:space="preserve">Umožňujú vytvárať parametrizované vzory celých tried, prípadne hierarchií.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Deklarácia šablóny triedy CSimpleArray je parametrizovaná typom prvkov T a veľkosťou poľa S.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 xml:space="preserve">Je uvedená kľúčovým slovom template s parametrami v lomených zátvorkách.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Parametre šablóny musia byť známe v čase prekladu (konštantné).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Šablóny sú distribuované kompletne a preto musia byť aj definície metód umiestnené v hlavičkovom súbore.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 xml:space="preserve">Za kľúčovým slovom </w:t>
      </w:r>
      <w:r>
        <w:rPr>
          <w:b/>
          <w:bCs/>
        </w:rPr>
        <w:t>template</w:t>
      </w:r>
      <w:r>
        <w:rPr/>
        <w:t xml:space="preserve"> s parametrami šablony následuje úplná hlavička metódy vrátane mena triedy ( meno triedy aj s parametrami). Nakoniec nasleduje telo metódy.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Pri vytvorení inštancie šablóny sa musia na rozdiel od šablón funkcií, dosadiť parametre.</w:t>
      </w:r>
    </w:p>
    <w:p>
      <w:pPr>
        <w:pStyle w:val="Heading2"/>
        <w:numPr>
          <w:ilvl w:val="0"/>
          <w:numId w:val="4"/>
        </w:numPr>
        <w:jc w:val="both"/>
        <w:rPr>
          <w:i/>
          <w:i/>
          <w:iCs/>
        </w:rPr>
      </w:pPr>
      <w:r>
        <w:rPr/>
        <w:t>Pri vytvorení dvoch inštancií šablóny s rôznymi parmetrami, kompilátor generuje pre každú inštanciu zvláštnu triedu podľa dosadených parametrov.</w:t>
      </w:r>
    </w:p>
    <w:p>
      <w:pPr>
        <w:pStyle w:val="Heading2"/>
        <w:numPr>
          <w:ilvl w:val="0"/>
          <w:numId w:val="4"/>
        </w:numPr>
        <w:jc w:val="both"/>
        <w:rPr>
          <w:i/>
          <w:i/>
          <w:iCs/>
        </w:rPr>
      </w:pPr>
      <w:r>
        <w:rPr/>
        <w:t xml:space="preserve">Kompilátor vytvorí v skutočnosti objekt až v okamihu , ked je skutočne použitý. 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Metóda nie je vytvorená pokiaľ nie je volaná.</w:t>
      </w:r>
    </w:p>
    <w:p>
      <w:pPr>
        <w:pStyle w:val="Heading2"/>
        <w:numPr>
          <w:ilvl w:val="0"/>
          <w:numId w:val="4"/>
        </w:numPr>
        <w:jc w:val="both"/>
        <w:rPr/>
      </w:pPr>
      <w:r>
        <w:rPr/>
        <w:t>Donútenie kompilátoru generovať kód celej šablóny vyžaduje nasledujúcu syntaktickú konštrukc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  <w:sz w:val="24"/>
        </w:rPr>
        <w:t>template</w:t>
      </w:r>
      <w:r>
        <w:rPr>
          <w:b/>
          <w:bCs/>
          <w:sz w:val="24"/>
        </w:rPr>
        <w:t xml:space="preserve"> </w:t>
      </w:r>
      <w:r>
        <w:rPr>
          <w:b/>
          <w:bCs/>
          <w:color w:val="0000FF"/>
          <w:sz w:val="24"/>
        </w:rPr>
        <w:t>class</w:t>
      </w:r>
      <w:r>
        <w:rPr>
          <w:b/>
          <w:bCs/>
          <w:sz w:val="24"/>
        </w:rPr>
        <w:t xml:space="preserve"> CSimpleArray&lt;int, 5&gt;;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Príklad č.3.</w:t>
      </w:r>
      <w:r>
        <w:rPr/>
        <w:t xml:space="preserve"> Jednorozmerné všeobecné p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template</w:t>
      </w:r>
      <w:r>
        <w:rPr>
          <w:b/>
          <w:bCs/>
        </w:rPr>
        <w:t xml:space="preserve">&lt; </w:t>
      </w:r>
      <w:r>
        <w:rPr>
          <w:b/>
          <w:bCs/>
          <w:color w:val="0000FF"/>
        </w:rPr>
        <w:t>typename</w:t>
      </w:r>
      <w:r>
        <w:rPr>
          <w:b/>
          <w:bCs/>
        </w:rPr>
        <w:t xml:space="preserve"> T, int S &gt; </w:t>
      </w:r>
      <w:r>
        <w:rPr>
          <w:b/>
          <w:bCs/>
          <w:color w:val="0000FF"/>
        </w:rPr>
        <w:t>class</w:t>
      </w:r>
      <w:r>
        <w:rPr>
          <w:b/>
          <w:bCs/>
        </w:rPr>
        <w:t xml:space="preserve"> CSimpleArra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{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private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T m_array[S];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public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SimpleArray() { }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irtual ~CSimpleArray() { }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T GetAt( int iIndex )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</w:rPr>
        <w:t>void</w:t>
      </w:r>
      <w:r>
        <w:rPr>
          <w:b/>
          <w:bCs/>
        </w:rPr>
        <w:t xml:space="preserve"> SetAt( int iIndex, T value 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}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>
          <w:i/>
          <w:iCs/>
          <w:color w:val="008000"/>
          <w:sz w:val="20"/>
        </w:rPr>
        <w:t xml:space="preserve">//Definícia metódy </w:t>
      </w:r>
      <w:r>
        <w:rPr>
          <w:b/>
          <w:bCs/>
          <w:i/>
          <w:iCs/>
          <w:color w:val="008000"/>
          <w:sz w:val="20"/>
        </w:rPr>
        <w:t>GetAt</w:t>
      </w:r>
      <w:r>
        <w:rPr>
          <w:i/>
          <w:iCs/>
          <w:color w:val="008000"/>
          <w:sz w:val="20"/>
        </w:rPr>
        <w:t>, ktorá je definovaná šablonou funkcie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template</w:t>
      </w:r>
      <w:r>
        <w:rPr/>
        <w:t xml:space="preserve">&lt; typename </w:t>
      </w:r>
      <w:r>
        <w:rPr>
          <w:b/>
          <w:bCs/>
        </w:rPr>
        <w:t>T</w:t>
      </w:r>
      <w:r>
        <w:rPr/>
        <w:t xml:space="preserve">, int </w:t>
      </w:r>
      <w:r>
        <w:rPr>
          <w:b/>
          <w:bCs/>
        </w:rPr>
        <w:t>S</w:t>
      </w:r>
      <w:r>
        <w:rPr/>
        <w:t xml:space="preserve"> &gt; </w:t>
      </w:r>
      <w:r>
        <w:rPr>
          <w:b/>
          <w:bCs/>
        </w:rPr>
        <w:t>T</w:t>
      </w:r>
      <w:r>
        <w:rPr/>
        <w:t xml:space="preserve"> CSimpleArray&lt;</w:t>
      </w:r>
      <w:r>
        <w:rPr>
          <w:b/>
          <w:bCs/>
        </w:rPr>
        <w:t>T</w:t>
      </w:r>
      <w:r>
        <w:rPr/>
        <w:t xml:space="preserve">, </w:t>
      </w:r>
      <w:r>
        <w:rPr>
          <w:b/>
          <w:bCs/>
        </w:rPr>
        <w:t>S</w:t>
      </w:r>
      <w:r>
        <w:rPr/>
        <w:t>&gt;</w:t>
      </w:r>
      <w:r>
        <w:rPr>
          <w:b/>
          <w:bCs/>
        </w:rPr>
        <w:t>::GetAt</w:t>
      </w:r>
      <w:r>
        <w:rPr/>
        <w:t>(int iIndex )</w:t>
      </w:r>
    </w:p>
    <w:p>
      <w:pPr>
        <w:pStyle w:val="Normal"/>
        <w:jc w:val="both"/>
        <w:rPr/>
      </w:pPr>
      <w:r>
        <w:rPr/>
        <w:t>{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</w:rPr>
        <w:t>return</w:t>
      </w:r>
      <w:r>
        <w:rPr/>
        <w:t xml:space="preserve">  m_array[iIndex];</w:t>
      </w:r>
    </w:p>
    <w:p>
      <w:pPr>
        <w:pStyle w:val="Normal"/>
        <w:jc w:val="both"/>
        <w:rPr/>
      </w:pPr>
      <w:r>
        <w:rPr/>
        <w:t>}</w:t>
      </w:r>
    </w:p>
    <w:p>
      <w:pPr>
        <w:pStyle w:val="Heading2"/>
        <w:jc w:val="both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</w:r>
    </w:p>
    <w:p>
      <w:pPr>
        <w:pStyle w:val="Heading2"/>
        <w:jc w:val="both"/>
        <w:rPr/>
      </w:pPr>
      <w:r>
        <w:rPr>
          <w:i/>
          <w:iCs/>
          <w:color w:val="008000"/>
          <w:sz w:val="20"/>
        </w:rPr>
        <w:t>//Definícia metódy S</w:t>
      </w:r>
      <w:r>
        <w:rPr>
          <w:b/>
          <w:bCs/>
          <w:i/>
          <w:iCs/>
          <w:color w:val="008000"/>
          <w:sz w:val="20"/>
        </w:rPr>
        <w:t>etAt</w:t>
      </w:r>
      <w:r>
        <w:rPr>
          <w:i/>
          <w:iCs/>
          <w:color w:val="008000"/>
          <w:sz w:val="20"/>
        </w:rPr>
        <w:t>, ktorá je definovaná šablonou funkcie.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template</w:t>
      </w:r>
      <w:r>
        <w:rPr/>
        <w:t xml:space="preserve">&lt; typename </w:t>
      </w:r>
      <w:r>
        <w:rPr>
          <w:b/>
          <w:bCs/>
        </w:rPr>
        <w:t>T</w:t>
      </w:r>
      <w:r>
        <w:rPr/>
        <w:t xml:space="preserve">, int </w:t>
      </w:r>
      <w:r>
        <w:rPr>
          <w:b/>
          <w:bCs/>
        </w:rPr>
        <w:t>S</w:t>
      </w:r>
      <w:r>
        <w:rPr/>
        <w:t xml:space="preserve"> &gt; </w:t>
      </w:r>
      <w:r>
        <w:rPr>
          <w:b/>
          <w:bCs/>
          <w:color w:val="0000FF"/>
        </w:rPr>
        <w:t>void</w:t>
      </w:r>
      <w:r>
        <w:rPr>
          <w:b/>
          <w:bCs/>
        </w:rPr>
        <w:t xml:space="preserve"> </w:t>
      </w:r>
      <w:r>
        <w:rPr/>
        <w:t>CSimpleArray&lt;</w:t>
      </w:r>
      <w:r>
        <w:rPr>
          <w:b/>
          <w:bCs/>
        </w:rPr>
        <w:t>T</w:t>
      </w:r>
      <w:r>
        <w:rPr/>
        <w:t xml:space="preserve">, </w:t>
      </w:r>
      <w:r>
        <w:rPr>
          <w:b/>
          <w:bCs/>
        </w:rPr>
        <w:t>S</w:t>
      </w:r>
      <w:r>
        <w:rPr/>
        <w:t>&gt;</w:t>
      </w:r>
      <w:r>
        <w:rPr>
          <w:b/>
          <w:bCs/>
        </w:rPr>
        <w:t>::SetAt</w:t>
      </w:r>
      <w:r>
        <w:rPr/>
        <w:t xml:space="preserve">(int iIndex, </w:t>
      </w:r>
      <w:r>
        <w:rPr>
          <w:b/>
          <w:bCs/>
        </w:rPr>
        <w:t>T</w:t>
      </w:r>
      <w:r>
        <w:rPr/>
        <w:t xml:space="preserve"> value )</w:t>
      </w:r>
    </w:p>
    <w:p>
      <w:pPr>
        <w:pStyle w:val="Normal"/>
        <w:jc w:val="both"/>
        <w:rPr/>
      </w:pPr>
      <w:r>
        <w:rPr/>
        <w:t>{</w:t>
        <w:tab/>
      </w:r>
    </w:p>
    <w:p>
      <w:pPr>
        <w:pStyle w:val="Normal"/>
        <w:ind w:firstLine="708"/>
        <w:jc w:val="both"/>
        <w:rPr/>
      </w:pPr>
      <w:r>
        <w:rPr/>
        <w:t>m_array[iIndex] = value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color w:val="008000"/>
        </w:rPr>
        <w:t xml:space="preserve">// Použitie </w:t>
      </w:r>
    </w:p>
    <w:p>
      <w:pPr>
        <w:pStyle w:val="Normal"/>
        <w:jc w:val="both"/>
        <w:rPr/>
      </w:pPr>
      <w:r>
        <w:rPr/>
        <w:t xml:space="preserve">CSimpleArray&lt;int, 10&gt; array1; </w:t>
      </w:r>
    </w:p>
    <w:p>
      <w:pPr>
        <w:pStyle w:val="Normal"/>
        <w:jc w:val="both"/>
        <w:rPr/>
      </w:pPr>
      <w:r>
        <w:rPr/>
        <w:t xml:space="preserve">CSimpleArray&lt;double, 10&gt; array2; </w:t>
      </w:r>
    </w:p>
    <w:p>
      <w:pPr>
        <w:pStyle w:val="Normal"/>
        <w:jc w:val="both"/>
        <w:rPr/>
      </w:pPr>
      <w:r>
        <w:rPr/>
        <w:t xml:space="preserve">CSimpleArray&lt;double, 20&gt; array3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ray1.SetAt(8, 5);</w:t>
      </w:r>
    </w:p>
    <w:p>
      <w:pPr>
        <w:pStyle w:val="Normal"/>
        <w:jc w:val="both"/>
        <w:rPr/>
      </w:pPr>
      <w:r>
        <w:rPr/>
        <w:t>array2.SetAt(9, 10.5);</w:t>
      </w:r>
    </w:p>
    <w:p>
      <w:pPr>
        <w:pStyle w:val="Normal"/>
        <w:jc w:val="both"/>
        <w:rPr/>
      </w:pPr>
      <w:r>
        <w:rPr/>
        <w:t>array3.SetAt(15, 13.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Optimalizác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Predchádzajúci príklad vytváral triedu , ktorá bola parametrizovaná typom a veľkosťou. Pretože parametre našej šablony musia byť konštantné , je veľkosť poľa daná už pri preklade. Ideálne by teda bolo presunúť parameter, ktorý určuje veľkosť poľa do koštruktora a pamäť alokovať dynamicky. Vytvoríme šablonu dynamického poľa. Zároveň ušetríme množstvo kompilátorom vygenerovaného binárneho kódu, pretože pre dve inštancie líšiace sa veľkosťou poľa , bude generovať iba jednu triedu. Konštruktor bude pomocou operátora </w:t>
      </w:r>
      <w:r>
        <w:rPr>
          <w:b/>
          <w:bCs/>
          <w:sz w:val="24"/>
        </w:rPr>
        <w:t>new</w:t>
      </w:r>
      <w:r>
        <w:rPr>
          <w:sz w:val="24"/>
        </w:rPr>
        <w:t xml:space="preserve"> dynamicky alokovať pamäť a inicializovať členskú premennú m_iSize, ktorá obsahuje veľkosť poľa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íklad č.4 </w:t>
      </w:r>
      <w:r>
        <w:rPr/>
        <w:t>Jednorozmerné dynamicky alokované p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080125" cy="28784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2878560"/>
                          <a:chOff x="0" y="0"/>
                          <a:chExt cx="6080040" cy="287856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287964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templ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&lt; typenam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clas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CDynAr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protect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_pArra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m_iSiz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DynArray ( int iSize 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irtu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~CDynArray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o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SetAt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Index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value 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GetAt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Index 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}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sk-SK" w:bidi="ar-SA"/>
                                </w:rPr>
                                <w:t>Použiti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DynArray&lt;char&gt; dyn1(50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DynArray&lt;char&gt; dyn2(60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yn1.SetAt(11, 'a'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yn2.SetAt(11, 'a'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879640" cy="28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sk-SK" w:bidi="ar-SA"/>
                                </w:rPr>
                                <w:t xml:space="preserve">// Definícia konštruktora  a deštrukt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templ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&lt; typename T &gt; CDynArray&lt;T&gt;::CDynArray( int iSize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m_iSize = iSiz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 xml:space="preserve">m_pArray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ne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 xml:space="preserve"> T[iSize]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templ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&lt; typename T &gt; CDynArray&lt;T&gt;::~CDynArray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sk-SK" w:bidi="ar-SA"/>
                                </w:rPr>
                                <w:t>dele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 xml:space="preserve"> [ ] m_pArra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sk-SK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478.75pt;height:226.65pt" coordorigin="0,23" coordsize="9575,4533">
                <v:shape id="shape_0" fillcolor="white" stroked="t" o:allowincell="f" style="position:absolute;left:0;top:57;width:4534;height:4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templ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&lt; typenam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clas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CDynArra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protect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_pArray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m_iSize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DynArray ( int iSize )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irtu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~CDynArray()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o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SetAt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Index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value )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GetAt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Index 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}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sk-SK" w:bidi="ar-SA"/>
                          </w:rPr>
                          <w:t>Použitie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DynArray&lt;char&gt; dyn1(50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DynArray&lt;char&gt; dyn2(60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yn1.SetAt(11, 'a'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yn2.SetAt(11, 'a'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3;width:4534;height:4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sk-SK" w:bidi="ar-SA"/>
                          </w:rPr>
                          <w:t xml:space="preserve">// Definícia konštruktora  a deštruktor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templ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&lt; typename T &gt; CDynArray&lt;T&gt;::CDynArray( int iSize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m_iSize = iSize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 xml:space="preserve">m_pArray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ne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 xml:space="preserve"> T[iSize]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templ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&lt; typename T &gt; CDynArray&lt;T&gt;::~CDynArray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sk-SK" w:bidi="ar-SA"/>
                          </w:rPr>
                          <w:t>dele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 xml:space="preserve"> [ ] m_pArra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sk-SK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Odvodenie triedy zo šablo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vodenie triedy zo šablóny je programová konštrukcia výhodná vo chvíli ,keď sa v programe často používa  šablóna s tým istým parametro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drojový kód je oveľa prehľadnejší pri použití CIntDynArray ako CDynArray&lt;int&gt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 prípade šablóny s dvoma a viac parametrami je toto zjednodušenie ešte viditeľnejši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k nie je potrebné využitie mechanizmu dedičnosti (</w:t>
      </w:r>
      <w:r>
        <w:rPr>
          <w:i/>
          <w:iCs/>
          <w:sz w:val="24"/>
        </w:rPr>
        <w:t>rozšírenie chovania šablóny</w:t>
      </w:r>
      <w:r>
        <w:rPr>
          <w:sz w:val="24"/>
        </w:rPr>
        <w:t xml:space="preserve">), stačí použiť špecifikátor </w:t>
      </w:r>
      <w:r>
        <w:rPr>
          <w:b/>
          <w:bCs/>
          <w:sz w:val="24"/>
        </w:rPr>
        <w:t>typedef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typedef</w:t>
      </w:r>
      <w:r>
        <w:rPr>
          <w:sz w:val="24"/>
        </w:rPr>
        <w:t xml:space="preserve"> </w:t>
        <w:tab/>
        <w:t xml:space="preserve">CDynArray&lt;double&gt; </w:t>
        <w:tab/>
        <w:tab/>
        <w:t>CDoubleDynArray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b/>
          <w:bCs/>
          <w:sz w:val="20"/>
        </w:rPr>
        <w:t>Príklad č.5</w:t>
      </w:r>
      <w:r>
        <w:rPr>
          <w:sz w:val="20"/>
        </w:rPr>
        <w:t xml:space="preserve"> Odvodená trieda CIntDynArr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class</w:t>
      </w:r>
      <w:r>
        <w:rPr/>
        <w:t xml:space="preserve"> CIntDynArray : </w:t>
      </w:r>
      <w:r>
        <w:rPr>
          <w:b/>
          <w:bCs/>
          <w:color w:val="0000FF"/>
        </w:rPr>
        <w:t>public</w:t>
      </w:r>
      <w:r>
        <w:rPr/>
        <w:t xml:space="preserve"> CDynArray&lt;int&gt;</w:t>
      </w:r>
    </w:p>
    <w:p>
      <w:pPr>
        <w:pStyle w:val="Normal"/>
        <w:jc w:val="both"/>
        <w:rPr/>
      </w:pPr>
      <w:r>
        <w:rPr/>
        <w:t>{</w:t>
      </w:r>
    </w:p>
    <w:p>
      <w:pPr>
        <w:pStyle w:val="Zkladntext2"/>
        <w:rPr/>
      </w:pPr>
      <w:r>
        <w:rPr>
          <w:b/>
          <w:bCs/>
          <w:color w:val="0000FF"/>
          <w:sz w:val="20"/>
        </w:rPr>
        <w:t>public</w:t>
      </w:r>
      <w:r>
        <w:rPr>
          <w:sz w:val="20"/>
        </w:rPr>
        <w:t>:</w:t>
      </w:r>
    </w:p>
    <w:p>
      <w:pPr>
        <w:pStyle w:val="Normal"/>
        <w:ind w:firstLine="708"/>
        <w:jc w:val="both"/>
        <w:rPr/>
      </w:pPr>
      <w:r>
        <w:rPr/>
        <w:t>CIntDynArray( int iSize );</w:t>
      </w:r>
    </w:p>
    <w:p>
      <w:pPr>
        <w:pStyle w:val="Normal"/>
        <w:jc w:val="both"/>
        <w:rPr/>
      </w:pPr>
      <w:r>
        <w:rPr/>
        <w:t>};</w:t>
      </w:r>
    </w:p>
    <w:p>
      <w:pPr>
        <w:pStyle w:val="Normal"/>
        <w:jc w:val="both"/>
        <w:rPr/>
      </w:pPr>
      <w:r>
        <w:rPr>
          <w:i/>
          <w:iCs/>
          <w:color w:val="008000"/>
        </w:rPr>
        <w:t>// definícia konštruktoru</w:t>
      </w:r>
    </w:p>
    <w:p>
      <w:pPr>
        <w:pStyle w:val="Normal"/>
        <w:jc w:val="both"/>
        <w:rPr>
          <w:i/>
          <w:i/>
          <w:iCs/>
          <w:sz w:val="24"/>
        </w:rPr>
      </w:pPr>
      <w:r>
        <w:rPr/>
        <w:t>CIntDynArray</w:t>
      </w:r>
      <w:r>
        <w:rPr>
          <w:b/>
          <w:bCs/>
        </w:rPr>
        <w:t>::</w:t>
      </w:r>
      <w:r>
        <w:rPr/>
        <w:t>CIntDynArray( int iSize )</w:t>
      </w:r>
      <w:r>
        <w:rPr>
          <w:b/>
          <w:bCs/>
        </w:rPr>
        <w:t xml:space="preserve"> : </w:t>
      </w:r>
      <w:r>
        <w:rPr/>
        <w:t xml:space="preserve">CDynArray&lt;int&gt;(iSize) {  </w:t>
      </w:r>
      <w:r>
        <w:rPr>
          <w:lang w:val="en-US"/>
        </w:rPr>
        <w:t>}</w:t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</w:r>
    </w:p>
    <w:p>
      <w:pPr>
        <w:pStyle w:val="Normal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t>// Použitie</w:t>
      </w:r>
    </w:p>
    <w:p>
      <w:pPr>
        <w:pStyle w:val="Normal"/>
        <w:jc w:val="both"/>
        <w:rPr/>
      </w:pPr>
      <w:r>
        <w:rPr/>
        <w:t>CIntDynArray array(50);</w:t>
      </w:r>
    </w:p>
    <w:p>
      <w:pPr>
        <w:pStyle w:val="Normal"/>
        <w:jc w:val="both"/>
        <w:rPr/>
      </w:pPr>
      <w:r>
        <w:rPr/>
        <w:t>array.SetAt(35, 5);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ab/>
        <w:t>Hierarchia šablón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vnakým spôsobom ako u štandardných tried je možné vytvárať hierarchiu šablón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Vytvoríme novú šablónu CDynArrayEx, ktorá bude dediť zo šablony CDynArray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V novej šablóne bude implementovaný operátor ‘=’ a kopy-konštruktor, pomocou ktorých sa bude robiť hĺbková kópia dynamického poľ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Príklad č.6</w:t>
      </w:r>
      <w:r>
        <w:rPr/>
        <w:t xml:space="preserve">  Hierarchia šabl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template</w:t>
      </w:r>
      <w:r>
        <w:rPr/>
        <w:t xml:space="preserve"> &lt; </w:t>
      </w:r>
      <w:r>
        <w:rPr>
          <w:color w:val="0000FF"/>
        </w:rPr>
        <w:t>typename</w:t>
      </w:r>
      <w:r>
        <w:rPr/>
        <w:t xml:space="preserve"> T&gt; </w:t>
      </w:r>
      <w:r>
        <w:rPr>
          <w:b/>
          <w:bCs/>
        </w:rPr>
        <w:t>class</w:t>
      </w:r>
      <w:r>
        <w:rPr/>
        <w:t xml:space="preserve"> CDynArrayEx : </w:t>
      </w:r>
      <w:r>
        <w:rPr>
          <w:b/>
          <w:bCs/>
        </w:rPr>
        <w:t>public</w:t>
      </w:r>
      <w:r>
        <w:rPr/>
        <w:t xml:space="preserve"> CDynArray&lt;T&gt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{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protected</w:t>
      </w:r>
      <w:r>
        <w:rPr/>
        <w:t>:</w:t>
      </w:r>
    </w:p>
    <w:p>
      <w:pPr>
        <w:pStyle w:val="Zkladntext2"/>
        <w:ind w:firstLine="708"/>
        <w:rPr/>
      </w:pPr>
      <w:r>
        <w:rPr>
          <w:b/>
          <w:bCs/>
          <w:color w:val="0000FF"/>
          <w:sz w:val="20"/>
        </w:rPr>
        <w:t>void</w:t>
      </w:r>
      <w:r>
        <w:rPr>
          <w:sz w:val="20"/>
        </w:rPr>
        <w:t xml:space="preserve"> Copy( CDynArrayEx&lt;T&gt;&amp; oThat )</w:t>
      </w:r>
    </w:p>
    <w:p>
      <w:pPr>
        <w:pStyle w:val="Normal"/>
        <w:ind w:firstLine="708"/>
        <w:jc w:val="both"/>
        <w:rPr/>
      </w:pPr>
      <w:r>
        <w:rPr/>
        <w:t>{</w:t>
        <w:tab/>
      </w:r>
    </w:p>
    <w:p>
      <w:pPr>
        <w:pStyle w:val="Normal"/>
        <w:ind w:left="708" w:firstLine="708"/>
        <w:jc w:val="both"/>
        <w:rPr/>
      </w:pPr>
      <w:r>
        <w:rPr/>
        <w:t>m_iSize = oThat.m_iSize;</w:t>
      </w:r>
    </w:p>
    <w:p>
      <w:pPr>
        <w:pStyle w:val="Normal"/>
        <w:ind w:left="708" w:firstLine="708"/>
        <w:jc w:val="both"/>
        <w:rPr/>
      </w:pPr>
      <w:r>
        <w:rPr/>
        <w:t xml:space="preserve">m_pArray = </w:t>
      </w:r>
      <w:r>
        <w:rPr>
          <w:b/>
          <w:bCs/>
          <w:color w:val="0000FF"/>
        </w:rPr>
        <w:t>new</w:t>
      </w:r>
      <w:r>
        <w:rPr/>
        <w:t xml:space="preserve"> T[m_iSize];</w:t>
      </w:r>
    </w:p>
    <w:p>
      <w:pPr>
        <w:pStyle w:val="Zkladntext2"/>
        <w:ind w:left="708" w:firstLine="708"/>
        <w:rPr>
          <w:sz w:val="20"/>
        </w:rPr>
      </w:pPr>
      <w:r>
        <w:rPr>
          <w:sz w:val="20"/>
        </w:rPr>
        <w:t>for (int i = 0; i &lt; m_iSize; i++)</w:t>
        <w:tab/>
      </w:r>
    </w:p>
    <w:p>
      <w:pPr>
        <w:pStyle w:val="Zkladntext2"/>
        <w:ind w:left="1416" w:firstLine="708"/>
        <w:rPr>
          <w:sz w:val="20"/>
        </w:rPr>
      </w:pPr>
      <w:r>
        <w:rPr>
          <w:sz w:val="20"/>
        </w:rPr>
        <w:t>m_pArray[i] = oThat.m_pArray[i]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>public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CDynArrayEx( int iSize = 0 ) : CDynArray&lt;T&gt;(iSize) { 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DynArrayEx( CDynArrayEx&lt;T&gt;&amp; oThat )</w:t>
      </w:r>
    </w:p>
    <w:p>
      <w:pPr>
        <w:pStyle w:val="Normal"/>
        <w:ind w:firstLine="708"/>
        <w:jc w:val="both"/>
        <w:rPr/>
      </w:pPr>
      <w:r>
        <w:rPr/>
        <w:t>{</w:t>
      </w:r>
    </w:p>
    <w:p>
      <w:pPr>
        <w:pStyle w:val="Normal"/>
        <w:ind w:firstLine="708"/>
        <w:jc w:val="both"/>
        <w:rPr/>
      </w:pPr>
      <w:r>
        <w:rPr/>
        <w:tab/>
        <w:t>Copy(oThat)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CDynArrayEx&lt;T&gt;&amp; operator = ( CDynArrayEx&lt;T&gt;&amp; oThat )</w:t>
      </w:r>
    </w:p>
    <w:p>
      <w:pPr>
        <w:pStyle w:val="Normal"/>
        <w:ind w:firstLine="708"/>
        <w:jc w:val="both"/>
        <w:rPr/>
      </w:pPr>
      <w:r>
        <w:rPr/>
        <w:t>{</w:t>
      </w:r>
    </w:p>
    <w:p>
      <w:pPr>
        <w:pStyle w:val="Normal"/>
        <w:ind w:left="708" w:firstLine="708"/>
        <w:jc w:val="both"/>
        <w:rPr/>
      </w:pPr>
      <w:r>
        <w:rPr>
          <w:color w:val="0000FF"/>
        </w:rPr>
        <w:t>delete</w:t>
      </w:r>
      <w:r>
        <w:rPr/>
        <w:t xml:space="preserve"> [ ] m_pArray;</w:t>
      </w:r>
    </w:p>
    <w:p>
      <w:pPr>
        <w:pStyle w:val="Normal"/>
        <w:ind w:left="708" w:firstLine="708"/>
        <w:jc w:val="both"/>
        <w:rPr/>
      </w:pPr>
      <w:r>
        <w:rPr/>
        <w:t>Copy(oThat);</w:t>
      </w:r>
    </w:p>
    <w:p>
      <w:pPr>
        <w:pStyle w:val="Normal"/>
        <w:ind w:left="708" w:firstLine="708"/>
        <w:jc w:val="both"/>
        <w:rPr/>
      </w:pPr>
      <w:r>
        <w:rPr>
          <w:color w:val="0000FF"/>
        </w:rPr>
        <w:t>return</w:t>
      </w:r>
      <w:r>
        <w:rPr/>
        <w:t xml:space="preserve"> *</w:t>
      </w:r>
      <w:r>
        <w:rPr>
          <w:b/>
          <w:bCs/>
        </w:rPr>
        <w:t>this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}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color w:val="008000"/>
        </w:rPr>
        <w:t>// Použitie</w:t>
      </w:r>
    </w:p>
    <w:p>
      <w:pPr>
        <w:pStyle w:val="Normal"/>
        <w:jc w:val="both"/>
        <w:rPr/>
      </w:pPr>
      <w:r>
        <w:rPr/>
        <w:t>CDynArrayEx&lt;int&gt; array1(10);</w:t>
      </w:r>
    </w:p>
    <w:p>
      <w:pPr>
        <w:pStyle w:val="Normal"/>
        <w:jc w:val="both"/>
        <w:rPr/>
      </w:pPr>
      <w:r>
        <w:rPr/>
        <w:t>CDynArrayEx&lt;int&gt; array2(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(int i=0; i&lt;10; i++)</w:t>
        <w:tab/>
        <w:t>array1.SetAt(i, i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ray2 = array1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Parametrizácia šablón objektovým typ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arametrom šablóny môže byť ľubovolný typ, aj  šablón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CSimpleArray&lt;CSimpleArray&lt;int, 5&gt;, 5&gt; table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Príklad č.7</w:t>
      </w:r>
      <w:r>
        <w:rPr/>
        <w:t xml:space="preserve">  Parametrizácia šabl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DynArrayEx&lt; CDynArrayEx&lt;int&gt; &gt; table(10);</w:t>
      </w:r>
    </w:p>
    <w:p>
      <w:pPr>
        <w:pStyle w:val="Normal"/>
        <w:jc w:val="both"/>
        <w:rPr/>
      </w:pPr>
      <w:r>
        <w:rPr/>
        <w:t>CDynArrayEx&lt;int&gt; array(8);</w:t>
      </w:r>
    </w:p>
    <w:p>
      <w:pPr>
        <w:pStyle w:val="Normal"/>
        <w:ind w:firstLine="708"/>
        <w:jc w:val="both"/>
        <w:rPr/>
      </w:pPr>
      <w:r>
        <w:rPr/>
        <w:t>table.SetAt(4, array);</w:t>
      </w:r>
    </w:p>
    <w:sectPr>
      <w:headerReference w:type="default" r:id="rId2"/>
      <w:footerReference w:type="default" r:id="rId3"/>
      <w:type w:val="nextPage"/>
      <w:pgSz w:w="11906" w:h="16838"/>
      <w:pgMar w:left="1417" w:right="1107" w:gutter="0" w:header="0" w:top="1139" w:footer="958" w:bottom="10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Téma: Šabló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45" w:leader="none"/>
      </w:tabs>
      <w:jc w:val="both"/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lovannadpis">
    <w:name w:val="Nečíslovaný nadpis"/>
    <w:basedOn w:val="Normal"/>
    <w:next w:val="Normal"/>
    <w:qFormat/>
    <w:pPr>
      <w:keepNext w:val="true"/>
    </w:pPr>
    <w:rPr>
      <w:rFonts w:ascii="Arial" w:hAnsi="Arial" w:cs="Arial"/>
      <w:b/>
      <w:sz w:val="36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3">
    <w:name w:val="Základní text 3"/>
    <w:basedOn w:val="Normal"/>
    <w:qFormat/>
    <w:pPr/>
    <w:rPr>
      <w:b/>
      <w:bC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26:00Z</dcterms:created>
  <dc:creator>strakam</dc:creator>
  <dc:description/>
  <dc:language>en-US</dc:language>
  <cp:lastModifiedBy>Deniska</cp:lastModifiedBy>
  <cp:lastPrinted>2001-05-03T06:47:00Z</cp:lastPrinted>
  <dcterms:modified xsi:type="dcterms:W3CDTF">2003-03-24T19:25:00Z</dcterms:modified>
  <cp:revision>7</cp:revision>
  <dc:subject/>
  <dc:title>Šablony</dc:title>
</cp:coreProperties>
</file>