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sk-SK" w:eastAsia="cs-CZ"/>
        </w:rPr>
      </w:pPr>
      <w:r>
        <w:rPr>
          <w:lang w:val="sk-SK" w:eastAsia="cs-CZ"/>
        </w:rPr>
        <w:t>Spracovanie výnimiek v C++ - úlohy na cvičenie.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kúšať príklady 1…4 v projekte vynimky.bp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tvorte kon</w:t>
      </w:r>
      <w:r>
        <w:rPr>
          <w:sz w:val="24"/>
          <w:lang w:val="en-US"/>
        </w:rPr>
        <w:t>zolov</w:t>
      </w:r>
      <w:r>
        <w:rPr>
          <w:sz w:val="24"/>
          <w:lang w:val="sk-SK"/>
        </w:rPr>
        <w:t>ú aplikáciu, ktorá bude od používateľa načítavať 1 vstupný znak – číslicu. Číslica má byť z intervalu 10 – 15. Všetky chybné vstupy (číslice menšie ako 10, väčšie ako 15 a nečíselné vstupné symboly) ošetrite pomocou softvérových výnimi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Úlohu 2 vyriešte pomocou mechanizmu spracovania výnimiek HW a OS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82880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14.4pt" to="454.7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autor: Vladim</w:t>
    </w:r>
    <w:r>
      <w:rPr>
        <w:lang w:val="sk-SK"/>
      </w:rPr>
      <w:t xml:space="preserve">ír Chladný – KPI FEI TU Košice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4:00Z</dcterms:created>
  <dc:creator>chladas</dc:creator>
  <dc:description/>
  <dc:language>en-US</dc:language>
  <cp:lastModifiedBy>chladas</cp:lastModifiedBy>
  <dcterms:modified xsi:type="dcterms:W3CDTF">2003-03-24T09:48:00Z</dcterms:modified>
  <cp:revision>5</cp:revision>
  <dc:subject/>
  <dc:title>Spracovanie výnimiek v C++ - úlohy na cvičenie</dc:title>
</cp:coreProperties>
</file>