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Simulujte  nákupno-predajné oddelenie Zeleniny v supermarkete . V rámci triedy Oddelenie evidujte zoznam tovarov na oddelení a zoznam nákupov. Vytvorte abstraktnú triedu Tovar s atribútmi názov, nákupná cena bez DPH, predajná cena s DPH, dátum výroby, trvanlivosť, množstvo, merná jednotka, jednotková cena a čisté virtuálne členské metódy getOddelenie a getDruh. Od triedy Tovar odvoďte triedu Zelenina rozšírenú o atribúty krajina pôvodu, trieda kvality a sadzba DPH. Vytvorte triedu Nákup s atribútmi dátum nákupu, zoznam nakúpeného tovaru  a cenu nákupu. Oba zoznamy uchovávajte v súboroch. (minimálne 30 položiek) Vytvorte metódy Insert ,Delete, Update, Sort  a Find nad zoznamom tovarov a metódy Insert, Sort a Find nad zoznamom nákupov. Vytvorte vhodné grafické užívateľské rozhranie. Ošetrite vstupy vo vstupných formuláro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množstva, vytvorte metódu pre výpočet ceny celých zásob na oddelení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ceny, vytvorte metódu pre overenie trvanlivosti všetkých tovarov na oddelení(vráti tovar s vypršanou trvanlivosťou)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názvu, vytvorte metódu pre výpočet priemerného rabatu celých zásob na oddelení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trvanlivosti, vytvorte metódu pre výpočet priemernej ceny nákupu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Simulujte  nákupno-predajné oddelenie Drogérie v supermarkete . V rámci triedy Oddelenie evidujte zoznam tovarov na oddelení a zoznam nákupov. Vytvorte abstraktnú triedu Tovar s atribútmi názov, nákupná cena bez DPH, predajná cena s DPH, dátum výroby, trvanlivosť, množstvo, merná jednotka, jednotková cena a čisté virtuálne členské metódy getOddelenie a getDruh. Od triedy Tovar odvoďte triedu Drogéria rozšírenú o atribúty výrobca, druh a sadzba DPH. Vytvorte triedu Nákup s atribútmi dátum nákupu, zoznam nakúpeného tovaru  a cenu nákupu. Oba zoznamy uchovávajte v súboroch. (minimálne 30 položiek) Vytvorte metódy Insert ,Delete, Update, Sort  a Find nad zoznamom tovarov a metódy Insert, Sort a Find nad zoznamom nákupov. Vytvorte vhodné grafické užívateľské rozhranie. Ošetrite vstupy vo vstupných formuláro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výrobcu, vytvorte metódu pre výpočet priemernej nákupnej ceny výrobkov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názvu, vytvorte metódu pre overenie trvanlivosti všetkých tovarov na oddelení (vráti tovar s vypršanou trvanlivosťou)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ceny, vytvorte metódu pre výpočet priemerného rabatu celých zásob na oddelení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trvanlivosti, vytvorte metódu pre výpočet priemernej ceny nákupu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imulujte  nákupno-predajné oddelenie Elektro v supermarkete . V rámci triedy Oddelenie evidujte zoznam tovarov na oddelení a zoznam nákupov. Vytvorte abstraktnú triedu Tovar s atribútmi názov, nákupná cena bez DPH, predajná cena s DPH, dátum výroby, záručná doba, množstvo, merná jednotka, jednotková cena a čisté virtuálne členské metódy getOddelenie a getDruh. Od triedy Tovar odvoďte triedu Elektro rozšírenú o atribúty výrobca, váha a sadzba DPH. Vytvorte triedu Nákup s atribútmi dátum nákupu, zoznam nakúpeného tovaru  a cenu nákupu. Oba zoznamy uchovávajte v súboroch. (minimálne 30 položiek) Vytvorte metódy Insert ,Delete, Update, Sort  a Find nad zoznamom tovarov a metódy Insert, Sort a Find nad zoznamom nákupov. Vytvorte vhodné grafické užívateľské rozhranie. Ošetrite vstupy vo vstupných formuláro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váhy, vytvorte metódu pre výpočet priemernej ceny výrobku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názvu, vytvorte metódu pre výpočet percentuálneho zastúpenia výrobcov  všetkých tovarov na oddelení (vráti zoznam dvojíc </w:t>
      </w:r>
      <w:r>
        <w:rPr>
          <w:sz w:val="20"/>
          <w:lang w:val="en-US"/>
        </w:rPr>
        <w:t>[</w:t>
      </w:r>
      <w:r>
        <w:rPr>
          <w:sz w:val="20"/>
        </w:rPr>
        <w:t>výrobca – X</w:t>
      </w:r>
      <w:r>
        <w:rPr>
          <w:sz w:val="20"/>
          <w:lang w:val="en-US"/>
        </w:rPr>
        <w:t>%]</w:t>
      </w:r>
      <w:r>
        <w:rPr>
          <w:sz w:val="20"/>
        </w:rPr>
        <w:t>)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ceny, vytvorte metódu pre výpočet dennej štatistiky predaja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záručnej doby, vytvorte metódu pre výpočet priemernej ceny nákupu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imulujte  nákupno-predajné oddelenie Hračky v supermarkete . V rámci triedy Oddelenie evidujte zoznam tovarov na oddelení a zoznam nákupov. Vytvorte abstraktnú triedu Tovar s atribútmi názov, nákupná cena bez DPH, predajná cena s DPH, dátum výroby, záručná doba, množstvo, merná jednotka, jednotková cena a čisté virtuálne členské metódy getOddelenie a getDruh. Od triedy Tovar odvoďte triedu Hračky rozšírenú o atribúty minimálny vek dieťaťa, maximálny vek dieťaťa a sadzba DPH. Vytvorte triedu Nákup s atribútmi dátum nákupu, zoznam nakúpeného tovaru  a cenu nákupu. Oba zoznamy uchovávajte v súboroch. (minimálne 30 položiek) Vytvorte metódy Insert ,Delete, Update, Sort  a Find nad zoznamom tovarov a metódy Insert, Sort a Find nad zoznamom nákupov. Vytvorte vhodné grafické užívateľské rozhranie. Ošetrite vstupy vo vstupných formuláro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veku dieťaťa, vytvorte metódu pre výpočet priemernej ceny výrobku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názvu, vytvorte metódu pre vyhľadanie hračiek pre deti od X rokov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predajnej ceny, vytvorte metódu pre výpočet dennej štatistiky predaja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nákupnej ceny, vytvorte metódu pre výpočet priemernej ceny nákupu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Simulujte  nákupno-predajné oddelenie Knihy v supermarkete . V rámci triedy Oddelenie evidujte zoznam tovarov na oddelení a zoznam nákupov. Vytvorte abstraktnú triedu Tovar s atribútmi názov, nákupná cena bez DPH, predajná cena s DPH, dátum výroby, záručná doba, množstvo, merná jednotka, jednotková cena a čisté virtuálne členské metódy getOddelenie a getDruh. Od triedy Tovar odvoďte triedu Kniha rozšírenú o atribúty autor knihy, názov knihy, dátum vydania, žáner a sadzba DPH. Vytvorte triedu Nákup s atribútmi dátum nákupu, zoznam nakúpeného tovaru  a cenu nákupu. Oba zoznamy uchovávajte v súboroch. (minimálne 30 položiek) Vytvorte metódy Insert ,Delete, Update, Sort  a Find nad zoznamom tovarov a metódy Insert, Sort a Find nad zoznamom nákupov. Vytvorte vhodné grafické užívateľské rozhranie. Ošetrite vstupy vo vstupných formuláro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autora knihy, vytvorte metódu pre výpočet najpredávanejšej knihy mesiaca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názvu knihy, vytvorte metódu pre výpočet najpredávanejšieho autora  mesiaca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predajnej ceny, vytvorte metódu pre výpočet dennej štatistiky predaja za obdobie (datum1 – datum2)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dátum vydania, vytvorte metódu pre výpočet mesačnej štatistiky predaja po žánroch za posledný rok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Simulujte  nákupno-predajné oddelenie Hudby v supermarkete . V rámci triedy Oddelenie evidujte zoznam tovarov na oddelení a zoznam nákupov. Vytvorte abstraktnú triedu Tovar s atribútmi názov, nákupná cena bez DPH, predajná cena s DPH, dátum výroby, záručná doba, množstvo, merná jednotka, jednotková cena a čisté virtuálne členské metódy getOddelenie a getDruh. Od triedy Tovar odvoďte triedu Hudba rozšírenú o atribúty autor nahrávky(spevák, speváčka, skupina), názov albumu, hudobný nosič (MC,LP,CD,DVD,VHS,...), žáner a sadzba DPH. Vytvorte triedu Nákup s atribútmi dátum nákupu, zoznam nakúpeného tovaru  a cenu nákupu. Oba zoznamy uchovávajte v súboroch. (minimálne 30 položiek) Vytvorte metódy Insert ,Delete, Update, Sort  a Find nad zoznamom tovarov a metódy Insert, Sort a Find nad zoznamom nákupov. Vytvorte vhodné grafické užívateľské rozhranie. Ošetrite vstupy vo vstupných formuláro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autora hudby, vytvorte metódu pre nájdenie najpredávanejšieho albumu zadaného mesiaca a aktuálneho roku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lineárny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názvu albumu, vytvorte metódu pre výpočet najpredávanejšej skupiny (speváka, speváčky) zadaného  mesiaca a aktuálneho roku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jedno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>tovarov podľa predajnej ceny, vytvorte metódu pre výpočet mesačnej štatistiky predaja podľa hudobných nosičov za posledný rok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užite spojkový obojsmerný cyklický zoznam, prekryte operátor </w:t>
      </w:r>
      <w:r>
        <w:rPr>
          <w:sz w:val="20"/>
          <w:lang w:val="en-US"/>
        </w:rPr>
        <w:t xml:space="preserve">‘&lt;’ pre </w:t>
      </w:r>
      <w:r>
        <w:rPr>
          <w:sz w:val="20"/>
        </w:rPr>
        <w:t>porovnanie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tovarov podľa hudobného nosiča, vytvorte metódu na výpočet mesačnej štatistiky predaja po žánroch za posledný rok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Vypracoval: Marek Straka</w:t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.\ M.\ 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. 7. 2026</w:t>
    </w:r>
    <w:r>
      <w:rPr>
        <w:rStyle w:val="PageNumber"/>
        <w:sz w:val="16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0"/>
      </w:rPr>
      <w:t>Zadania z OOP 2003 Letný semester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6:02:00Z</dcterms:created>
  <dc:creator>Deniska</dc:creator>
  <dc:description/>
  <dc:language>en-US</dc:language>
  <cp:lastModifiedBy>straka</cp:lastModifiedBy>
  <dcterms:modified xsi:type="dcterms:W3CDTF">2003-03-24T13:02:00Z</dcterms:modified>
  <cp:revision>4</cp:revision>
  <dc:subject/>
  <dc:title>1</dc:title>
</cp:coreProperties>
</file>