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lohy k cvičeniu na tému : „Neobjektové vlastnosti jazyka C++.“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tvorte cez menu File/Open Project  projektový súbor .../OOP/Cvicenie2/project.bpr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e jednotlivé témy postupne odkomentujte kódy( viď obr.1) a spustite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34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1 Definícia v mies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34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2 Použitie referenčných premenný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345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3 Použitie implicitných parametro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345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4 Ukážka najčastejších chýb pri používaní implicitných parametro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345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 5 Najčastejšie chyby pri preťažovaní funkci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34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6 Preťaženie operátoro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345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7 Použitie operátorov NEW a DE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8:49:00Z</dcterms:created>
  <dc:creator>straka</dc:creator>
  <dc:description/>
  <dc:language>en-US</dc:language>
  <cp:lastModifiedBy>straka</cp:lastModifiedBy>
  <dcterms:modified xsi:type="dcterms:W3CDTF">2003-02-19T09:24:00Z</dcterms:modified>
  <cp:revision>1</cp:revision>
  <dc:subject/>
  <dc:title>Úlohy k cvičeniu na tému : „Neobjektové vlastnosti jazyka C++</dc:title>
</cp:coreProperties>
</file>