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kastraka(PhD student s.r.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