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2FA3E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riedenie minimom (maximom) 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5"/>
          <w:szCs w:val="15"/>
        </w:rPr>
      </w:pPr>
      <w:r>
        <w:rPr>
          <w:rFonts w:eastAsia="Arial Unicode MS" w:cs="Arial Unicode MS" w:ascii="Arial Unicode MS" w:hAnsi="Arial Unicode MS"/>
          <w:sz w:val="15"/>
          <w:szCs w:val="15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1467"/>
        <w:gridCol w:w="4215"/>
        <w:gridCol w:w="3122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Zložitosť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porovaní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ajhorší prípad: 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/2*(N</w:t>
            </w:r>
            <w:r>
              <w:rPr>
                <w:vertAlign w:val="superscript"/>
              </w:rPr>
              <w:t>2</w:t>
            </w:r>
            <w:r>
              <w:rPr/>
              <w:t xml:space="preserve">-N)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riemerný prípad: 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/2*(N</w:t>
            </w:r>
            <w:r>
              <w:rPr>
                <w:vertAlign w:val="superscript"/>
              </w:rPr>
              <w:t>2</w:t>
            </w:r>
            <w:r>
              <w:rPr/>
              <w:t xml:space="preserve">-N)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Výmen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ajhorší prípad: 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-1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Jednoducho naprogramovateľný,nepotrebuje žiadnu pomocnú pamäť, vhodný na triedenie úsekov.Rovnako ľahko ako na pole sa dá použiť na spájané zoznamy a iné štruktúry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Ne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Vzhľadom na počet porovnaní je veľmi neefektívny.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Popis algoritmu pre vzostupné usporiadanie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a začiatku nájde v poli minimálny prvok a vymení ho s prvým prvkom poľa. Potom hľadá minimálny prvok už iba v úseku 2..n, kde n je počet, vymení ho za druhý prvok,takto postupne skracuje úseky až po n..n, kedy bude pole utriedené.Takisto by sme mohli postupovať napr. pri triedení spájaného zoznamu, kedže nájdenie minimálneho prvku a výmena dvoch prvkov je takisto náročná operácia ako v poli.</w:t>
              <w:br/>
              <w:t xml:space="preserve">Maxsort je v podstate taký istý algoritmus, ibaže hľadá maximálny prvok, ktorý vymieňa za posledný v úseku. </w:t>
            </w:r>
          </w:p>
        </w:tc>
      </w:tr>
      <w:tr>
        <w:trPr>
          <w:trHeight w:val="60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rokovanie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tbl>
            <w:tblPr>
              <w:tblW w:w="3750" w:type="pct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856"/>
              <w:gridCol w:w="713"/>
              <w:gridCol w:w="713"/>
              <w:gridCol w:w="713"/>
              <w:gridCol w:w="714"/>
              <w:gridCol w:w="714"/>
              <w:gridCol w:w="714"/>
              <w:gridCol w:w="714"/>
              <w:gridCol w:w="729"/>
            </w:tblGrid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Index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Údaje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27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63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72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6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58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4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9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1. krok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3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7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72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8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2. krok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7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72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8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3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3. krok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72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8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7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3...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0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ascalovský kód pre minsort na poli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shd w:fill="E8F498" w:val="clear"/>
            <w:vAlign w:val="center"/>
          </w:tcPr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const n=100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var pole:array[1..n] of integer; //Pole ktoré sa bude triediť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procedure minsort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var i,j,min:integer;  //V prem. min bude index na minimalny prvok pola v useku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    </w:t>
            </w:r>
            <w:r>
              <w:rPr/>
              <w:t>for i:=1 to n-1 do</w:t>
            </w:r>
          </w:p>
          <w:p>
            <w:pPr>
              <w:pStyle w:val="PredformtovanHTML"/>
              <w:rPr/>
            </w:pPr>
            <w:r>
              <w:rPr/>
              <w:t xml:space="preserve">       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       </w:t>
            </w:r>
            <w:r>
              <w:rPr/>
              <w:t>min:=i;</w:t>
            </w:r>
          </w:p>
          <w:p>
            <w:pPr>
              <w:pStyle w:val="PredformtovanHTML"/>
              <w:rPr/>
            </w:pPr>
            <w:r>
              <w:rPr/>
              <w:t xml:space="preserve">            </w:t>
            </w:r>
            <w:r>
              <w:rPr/>
              <w:t>for j:=i+1 to n do</w:t>
            </w:r>
          </w:p>
          <w:p>
            <w:pPr>
              <w:pStyle w:val="PredformtovanHTML"/>
              <w:rPr/>
            </w:pPr>
            <w:r>
              <w:rPr/>
              <w:t xml:space="preserve">             </w:t>
            </w:r>
            <w:r>
              <w:rPr/>
              <w:t>if pole[j]&lt;pole[min] then min:=j;</w:t>
            </w:r>
          </w:p>
          <w:p>
            <w:pPr>
              <w:pStyle w:val="PredformtovanHTML"/>
              <w:rPr/>
            </w:pPr>
            <w:r>
              <w:rPr/>
              <w:t xml:space="preserve">             </w:t>
            </w:r>
            <w:r>
              <w:rPr/>
              <w:t>vymen(i,min);  //Ak je pre nás podstatný počet výmen môžme tento riadok</w:t>
            </w:r>
          </w:p>
          <w:p>
            <w:pPr>
              <w:pStyle w:val="PredformtovanHTML"/>
              <w:rPr/>
            </w:pPr>
            <w:r>
              <w:rPr/>
              <w:t xml:space="preserve">                             </w:t>
            </w:r>
            <w:r>
              <w:rPr/>
              <w:t>nahradiť dolným ktorý prvky vymení iba ak sa našiel</w:t>
            </w:r>
          </w:p>
          <w:p>
            <w:pPr>
              <w:pStyle w:val="PredformtovanHTML"/>
              <w:rPr/>
            </w:pPr>
            <w:r>
              <w:rPr/>
              <w:t xml:space="preserve">                             </w:t>
            </w:r>
            <w:r>
              <w:rPr/>
              <w:t>menší prvok</w:t>
            </w:r>
          </w:p>
          <w:p>
            <w:pPr>
              <w:pStyle w:val="PredformtovanHTML"/>
              <w:rPr/>
            </w:pPr>
            <w:r>
              <w:rPr/>
              <w:t xml:space="preserve">            </w:t>
            </w:r>
            <w:r>
              <w:rPr/>
              <w:t>{if i&lt;&gt;min then vymen(i,min);}</w:t>
            </w:r>
          </w:p>
          <w:p>
            <w:pPr>
              <w:pStyle w:val="PredformtovanHTML"/>
              <w:rPr/>
            </w:pPr>
            <w:r>
              <w:rPr/>
              <w:t xml:space="preserve">      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   </w:t>
            </w:r>
          </w:p>
        </w:tc>
      </w:tr>
      <w:tr>
        <w:trPr>
          <w:trHeight w:val="45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riedenie úseku poľa pomocou Minsortu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shd w:fill="E8F498" w:val="clear"/>
            <w:vAlign w:val="center"/>
          </w:tcPr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procedure minsort(doli,hori:integer)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var i,j,min:integer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     </w:t>
            </w:r>
            <w:r>
              <w:rPr/>
              <w:t>for i:=doli to hori-1 do //doli je index zaciatku a hori konca useku.</w:t>
            </w:r>
          </w:p>
          <w:p>
            <w:pPr>
              <w:pStyle w:val="PredformtovanHTML"/>
              <w:rPr/>
            </w:pPr>
            <w:r>
              <w:rPr/>
              <w:t xml:space="preserve">       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       </w:t>
            </w:r>
            <w:r>
              <w:rPr/>
              <w:t>min:=i;</w:t>
            </w:r>
          </w:p>
          <w:p>
            <w:pPr>
              <w:pStyle w:val="PredformtovanHTML"/>
              <w:rPr/>
            </w:pPr>
            <w:r>
              <w:rPr/>
              <w:t xml:space="preserve">            </w:t>
            </w:r>
            <w:r>
              <w:rPr/>
              <w:t>for j:=i+1 to hori do</w:t>
            </w:r>
          </w:p>
          <w:p>
            <w:pPr>
              <w:pStyle w:val="PredformtovanHTML"/>
              <w:rPr/>
            </w:pPr>
            <w:r>
              <w:rPr/>
              <w:t xml:space="preserve">             </w:t>
            </w:r>
            <w:r>
              <w:rPr/>
              <w:t>if pole[j]&lt;pole[min] then min:=j;</w:t>
            </w:r>
          </w:p>
          <w:p>
            <w:pPr>
              <w:pStyle w:val="PredformtovanHTML"/>
              <w:rPr/>
            </w:pPr>
            <w:r>
              <w:rPr/>
              <w:t xml:space="preserve">             </w:t>
            </w:r>
            <w:r>
              <w:rPr/>
              <w:t>vymen(i,min);</w:t>
            </w:r>
          </w:p>
          <w:p>
            <w:pPr>
              <w:pStyle w:val="PredformtovanHTML"/>
              <w:rPr/>
            </w:pPr>
            <w:r>
              <w:rPr/>
              <w:t xml:space="preserve">      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</w:p>
        </w:tc>
      </w:tr>
      <w:tr>
        <w:trPr>
          <w:trHeight w:val="60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Výučba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nto typ triedenia je vhodné preberať hneď na začiatku a to z týchto dôvodov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Má jednoduchú myšlienku, na ktorú by žiaci mohli prísť aj sam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Patrí k najmenej efektívnym, čím sa zvýši motivácia spoznať alebo vymyslieť niečo rýchlejšie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Žiaci si môžu vyskúšať jeho rôzne obmeny(napr. triedenie spáj.zoznamu), ale netreba s ním strácať príliš veľa času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0:35:00Z</dcterms:created>
  <dc:creator>DispecingVSE</dc:creator>
  <dc:description/>
  <dc:language>en-US</dc:language>
  <cp:lastModifiedBy>DispecingVSE</cp:lastModifiedBy>
  <dcterms:modified xsi:type="dcterms:W3CDTF">2003-03-07T20:36:00Z</dcterms:modified>
  <cp:revision>1</cp:revision>
  <dc:subject/>
  <dc:title>Triedenie minimom (maximom) </dc:title>
</cp:coreProperties>
</file>