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WW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  <w:sz w:val="27"/>
          <w:szCs w:val="27"/>
        </w:rPr>
        <w:t>C(++) Example Code</w:t>
      </w:r>
    </w:p>
    <w:p>
      <w:pPr>
        <w:pStyle w:val="NormlnyWWW"/>
        <w:ind w:left="720" w:hanging="0"/>
        <w:rPr>
          <w:color w:val="000000"/>
        </w:rPr>
      </w:pPr>
      <w:r>
        <w:rPr>
          <w:color w:val="000000"/>
        </w:rPr>
        <w:t xml:space="preserve">I know.. real programmers code in assembler. (Hey! I thought you want to understand radix-sort, not assembly). The program compiles well under watcom c++. However, it should at least work on all 32-bit c compilers and on some 16 bit compilers. 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#include &lt;iostream.h&gt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#include &lt;stdlib.h&gt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#include &lt;string.h&gt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void radix (int byte, long N, long *source, long *dest)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ong count[256]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ong index[256]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emset (count, 0, sizeof (count))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or ( int i=0; i&lt;N; i++ ) count[((source[i])&gt;&gt;(byte*8))&amp;0xff]++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index[0]=0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or ( i=1; i&lt;256; i++ ) index[i]=index[i-1]+count[i-1]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or ( i=0; i&lt;N; i++ ) dest[index[((source[i])&gt;&gt;(byte*8))&amp;0xff]++] = source[i]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void radixsort (long *source, long *temp, long N)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radix (0, N, source, temp)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radix (1, N, temp, source)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radix (2, N, source, temp)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radix (3, N, temp, source)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void make_random (long *data, long N)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or ( int i=0; i&lt;N; i++ ) data[i]=rand()|(rand()&lt;&lt;16)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long data[100]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long temp[100]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void main (void)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ake_random(data, 100)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radixsort (data, temp, 100)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for ( int i=0; i&lt;100; i++ ) cout &lt;&lt; data[i] &lt;&lt; '\n';</w:t>
      </w:r>
    </w:p>
    <w:p>
      <w:pPr>
        <w:pStyle w:val="PredformtovanHTML"/>
        <w:ind w:left="720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WW">
    <w:name w:val="Normálny (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CCCC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FFCCCC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20:52:00Z</dcterms:created>
  <dc:creator>DispecingVSE</dc:creator>
  <dc:description/>
  <dc:language>en-US</dc:language>
  <cp:lastModifiedBy>DispecingVSE</cp:lastModifiedBy>
  <dcterms:modified xsi:type="dcterms:W3CDTF">2003-03-07T20:53:00Z</dcterms:modified>
  <cp:revision>1</cp:revision>
  <dc:subject/>
  <dc:title>·</dc:title>
</cp:coreProperties>
</file>