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2FA3E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ombinované triedenie (Shellsort) 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5"/>
          <w:szCs w:val="15"/>
        </w:rPr>
      </w:pPr>
      <w:r>
        <w:rPr>
          <w:rFonts w:eastAsia="Arial Unicode MS" w:cs="Arial Unicode MS" w:ascii="Arial Unicode MS" w:hAnsi="Arial Unicode MS"/>
          <w:sz w:val="15"/>
          <w:szCs w:val="15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2102"/>
        <w:gridCol w:w="4312"/>
        <w:gridCol w:w="2392"/>
      </w:tblGrid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Zložitosť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porovaní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3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rný odhad: </w:t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(n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Výmen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3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rný odhad </w:t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(n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Z pomalších triedení (Min,insert,bubble sort) je najvýkonnejší. Hodí sa na triedenie stredne veľkého množstva údajov.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Ne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eď nám veľmi nezáleží na rýchlosti je jednoduchšie urobiť napr. Minsort a v opačnom prípade sú vhodné rýchlejšie triedenia.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Popis algoritmu pre vzostupné usporiadanie na poli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hellsort je vlastne niekoľkokrát aplikovaný insertsort na menšie časti. Najprv si pole (alebo inú štrukúru) rozdelí na rovnako veľké časti,utriedi Insertsortom najmenšiu časť, potom ju spojí s ďaľšou časťou a utriedi tieto 2 až kým neutriedi celé pole.Od veľkosti jednotlivých častí závisí celková efektívnosť triedenia.Existujú aj komplikovanejšie verzie shellsortu , ktoré majú túto konštantu precízne vypočítanú, ale k tým som sa buhužiaľ nedostal. </w:t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rokovanie: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sz w:val="20"/>
                <w:szCs w:val="20"/>
              </w:rPr>
              <w:t>Jeden krok znamená 1 prechod for cyklom, ktorý bude v ukážke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tbl>
            <w:tblPr>
              <w:tblW w:w="3750" w:type="pct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153"/>
              <w:gridCol w:w="1043"/>
              <w:gridCol w:w="1043"/>
              <w:gridCol w:w="1043"/>
              <w:gridCol w:w="1044"/>
              <w:gridCol w:w="1256"/>
            </w:tblGrid>
            <w:tr>
              <w:trPr/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Index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Údaje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8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20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5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4</w:t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0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1. krok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2. krok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4. krok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5. krok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0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0...a je utriedené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ascalovský kód pre Shellsort na poli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shd w:fill="E8F498" w:val="clear"/>
            <w:vAlign w:val="center"/>
          </w:tcPr>
          <w:p>
            <w:pPr>
              <w:pStyle w:val="PredformtovanHTML"/>
              <w:rPr/>
            </w:pPr>
            <w:r>
              <w:rPr/>
              <w:t>const n=100;</w:t>
            </w:r>
          </w:p>
          <w:p>
            <w:pPr>
              <w:pStyle w:val="PredformtovanHTML"/>
              <w:rPr/>
            </w:pPr>
            <w:r>
              <w:rPr/>
              <w:t>type pole=array[1..n] of integer;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>procedure shellsort(var p : pole);</w:t>
            </w:r>
          </w:p>
          <w:p>
            <w:pPr>
              <w:pStyle w:val="PredformtovanHTML"/>
              <w:rPr/>
            </w:pPr>
            <w:r>
              <w:rPr/>
              <w:t>var i, j, h, v : integer;</w:t>
            </w:r>
          </w:p>
          <w:p>
            <w:pPr>
              <w:pStyle w:val="PredformtovanHTML"/>
              <w:rPr/>
            </w:pP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h := 1;   {premenna h bude reprezentovat usek}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repeat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h := 3*h + 1</w:t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until h &gt; N;  {aby sa potom dobre delilo}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 xml:space="preserve">  </w:t>
            </w:r>
            <w:r>
              <w:rPr/>
              <w:t>repeat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h := h div 3;   {postupne predlzujeme triedeny usek}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for i := h+1 to N do   {a aplikujem nanho Insertsort}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</w:t>
            </w:r>
            <w:r>
              <w:rPr/>
              <w:t>v := p[i];</w:t>
            </w:r>
          </w:p>
          <w:p>
            <w:pPr>
              <w:pStyle w:val="PredformtovanHTML"/>
              <w:rPr/>
            </w:pPr>
            <w:r>
              <w:rPr/>
              <w:t xml:space="preserve">     </w:t>
            </w:r>
            <w:r>
              <w:rPr/>
              <w:t>j := i;</w:t>
            </w:r>
          </w:p>
          <w:p>
            <w:pPr>
              <w:pStyle w:val="PredformtovanHTML"/>
              <w:rPr/>
            </w:pPr>
            <w:r>
              <w:rPr/>
              <w:t xml:space="preserve">     </w:t>
            </w:r>
            <w:r>
              <w:rPr/>
              <w:t>while (j &gt; h) AND (p[j-h] &gt; v) do</w:t>
            </w:r>
          </w:p>
          <w:p>
            <w:pPr>
              <w:pStyle w:val="PredformtovanHTML"/>
              <w:rPr/>
            </w:pPr>
            <w:r>
              <w:rPr/>
              <w:t xml:space="preserve">   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p[j] := p[j-h]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j := j - h;</w:t>
            </w:r>
          </w:p>
          <w:p>
            <w:pPr>
              <w:pStyle w:val="PredformtovanHTML"/>
              <w:rPr/>
            </w:pPr>
            <w:r>
              <w:rPr/>
              <w:t xml:space="preserve">  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 </w:t>
            </w:r>
            <w:r>
              <w:rPr/>
              <w:t>p[j] := v;</w:t>
            </w:r>
          </w:p>
          <w:p>
            <w:pPr>
              <w:pStyle w:val="PredformtovanHTML"/>
              <w:rPr/>
            </w:pPr>
            <w:r>
              <w:rPr/>
              <w:t xml:space="preserve">    </w:t>
            </w:r>
            <w:r>
              <w:rPr/>
              <w:t>end</w:t>
            </w:r>
          </w:p>
          <w:p>
            <w:pPr>
              <w:pStyle w:val="PredformtovanHTML"/>
              <w:rPr/>
            </w:pPr>
            <w:r>
              <w:rPr/>
              <w:t xml:space="preserve">   </w:t>
            </w:r>
            <w:r>
              <w:rPr/>
              <w:t>until h = 1;  {az pokym nemame utriedene cele pole}</w:t>
            </w:r>
          </w:p>
          <w:p>
            <w:pPr>
              <w:pStyle w:val="PredformtovanHTML"/>
              <w:rPr/>
            </w:pP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  <w:t xml:space="preserve">       </w:t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Výučba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hellsort tu uvádzam v podstate len pre informáciu, kedže celkovo patrí k pomerne neznámym algoritmom a nemá veľké využitie asi ho nemá príliš veľký význam uvádzať na hodin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0:39:00Z</dcterms:created>
  <dc:creator>DispecingVSE</dc:creator>
  <dc:description/>
  <dc:language>en-US</dc:language>
  <cp:lastModifiedBy>DispecingVSE</cp:lastModifiedBy>
  <dcterms:modified xsi:type="dcterms:W3CDTF">2003-03-07T20:39:00Z</dcterms:modified>
  <cp:revision>1</cp:revision>
  <dc:subject/>
  <dc:title>Kombinované triedenie (Shellsort) </dc:title>
</cp:coreProperties>
</file>