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XREF: THE OBJECT MODU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OBJXREF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BJXRE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BJXRE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BJXRE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BJXREF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OBJXRE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XREF is a utility that examines a list of object files and lib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roduces reports on their contents. One type of report lists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ublic names and references to them. The other type lists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defined by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categories of public names: global variable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The TEST1.ASM and TEST2.ASM files shown later in this fil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s of public names and external references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modules are object (.OBJ) files produced by TC, TCC, or TASM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y (.LIB) file contains multiple object modules. An objec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TASM is given the same name as the .ASM source f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from, unless a different output file name is specificall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XREF command line consists of the word OBJXREF, followed b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 line options and a list of object and library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 space or tab character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XREF &lt; options &gt;  filename &lt; filename ..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ptions determine the kind of reports OBJXREF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amount of detail that OBJXREF will provide. They are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 under Control Options and Report Options, two type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option begins with a forward slash (/) followed by a one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character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files and library files may be specified either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 a response file. On the command line, file names are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or a tab. All object modules specified as .OBJ files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 Like TLINK, however, OBJXREF includes only those modules from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hich contain a public name referenced by an .OBJ file or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included module from a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eneral rule, you should list all the .OBJ and .LIB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the program is to link correctly, including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s may include a drive and directory path. The DOS ? and *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may be used to identify more than one file. File names may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.OBJ object files or to .LIB library files. (If no file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, the .OBJ extension i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nd file names may occur in any ord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XREF reports are written to the DOS standard output. The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The reports may be sent to a printer (as with &gt;LPT1:) or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with &gt;lstfile) with the DOS redirection character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OBJXREF with no file names or options produces a 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BJXRE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XREF command line options fall into two categories: control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options modify the default behavior of OBJXREF (the defaul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ese option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I  Ignore case differences in public names: Use this option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NK without the /c option (which makes case differences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  Include Full library: All object modules in specified .LIB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even if no public names they contain are referenc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module being processed by OBJXREF. This provide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tire contents of a 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V  Verbose output: Lists names of files read and displays totals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, modules, segments,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Z  Include Zero length segment definitions: Object modules may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gment without allocating any space in it. Listing these zer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gment definitions normally makes the module size reports ha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but it can be valuable if you are trying to remove all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 options govern what sort of report is generated, and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OBJXREF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C  Report by Class Type: Module sizes ordered by class type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M  Report by Module: Public names ordered by defin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P  Report by Public Names: Public names in order with defining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RR  Report by Reference: Public name definitions and references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ame. (This is the default if no report 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S  Report of Module Sizes: Module sizes ordered by seg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RU  Report of Unreferenced Symbol Names: Unreferenced public names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in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V  Verbose Reporting: OBJXREF produces a report of eve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RX  Report by External Reference: External references ord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 is limited by DOS to a maximum of 128 character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options and file names will exceed this limit, you must 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ponse file is a text file that you make with an text editor.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lready have prepared a list of the files that make up your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urbo Assembler programs, OBJXREF recognizes several respon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onse files are called from the command line using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The response file name must follow the option without an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(/Lresp not /L re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one response file can be specified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.OBJ and .LIB file names may precede or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reate a freeform response file with a text editor. Just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all .OBJ and .LIB files needed to make you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freeform files with OBJXREF, type in each file nam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, preceded by an at-sign (@), and separate it from othe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with a space or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name  @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file name that is listed in the response file witho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be a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 TLINK response file format can also be used by OBJXREF. A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 called from the command line is preceded by /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to use one of these files, refer to Example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OBJXREF Examples"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XRE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OBJXREF to look for .OBJ fil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one, include the directory name on the command line, pref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OBJXREF/Ddir1[;dir2[;dir3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OBJXREF/Ddir1[/Ddir2][/Ddir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XREF will search each of the directories in the specified ord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and library files. If you don't use the /D option, onl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will be searched. However, if you use a /D option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will not be searched unless it is included in the directory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first search the BORLAND directory for files and the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OBJXREF/Dborl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ultiple search directories are specified, and a file match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is found, OBJXREF will include the file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reference. OBJXREF will only continue to search the othe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file specification if the file specification contain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/O option allows you to specify an output file where OBJXREF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ports generated. It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OBJXREF myfile.obj /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ll output is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imit the modules, segments, classes, or public names that OBJ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s on by entering the appropriate name on the command line, 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/N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XREF &lt;filelist&gt; /RM /N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OBJXREF to generate a report listing information only for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BJXRE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two source files in your Turbo Assembler directory,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OBJXREF reports on the object files compiled from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are called TEST1.ASM and TEST2.ASM, and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EST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 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GOODBYE:BYTE           ;refers to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AYHELLO:NEAR          ;refers to Say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 HELLO                  ;makes Hell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 NOTUSED                ;makes NotUsed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  DB      'Hello',10, 13, '$'    ;define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USED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BYE  PROC    NEAR                   ;defines Say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dx,OFFSET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BYE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PROC    NEAR                   ;defin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SAYHELLO               ;refers to Say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SAYBYE                 ;refers to Say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0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EST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HELLO:BYTE             ;refers t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 GOODBYE                ;makes Goodby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BLIC  SAYHELLO               ;makes SayHello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DB      'Goodbye',10, 13, '$'  ;defines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HELLO        PROC    NEAR           ;defines Say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dx,OFFSET HELLO        ;refers t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HELLO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modules compiled from them are TEST1.OBJ and TEST2.OBJ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OBJXREF what kind of report to generate about these .OBJ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the file names on the command line, followed by a /R and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denoting re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examples that follow show only fragments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by public names (/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port by public names lists each of the public name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modules being reported on, followed by the name of the mod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XREF  /RP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USED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HELLO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by module (/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port by module lists each object module being reported on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public names def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XREF  /RM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EST1 defin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EST2 defin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by reference (/RR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port by reference lists each public name with the defining mod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on the same line. Modules that refer to this public 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on following lines indented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XREF  /RR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(TE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(TE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USED (TE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HELLO (TE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by external references (/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port by external references lists each module followed b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reference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XREF  /RX  test1  test2  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EST1 referenc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EST2 referenc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module sizes (/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port by sizes lists segment names followed by a list of modu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the segment. Sizes in bytes are given in decimal and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The word uninitialized appears where no initial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igned to any of the symbols defined in the segment. Segments defi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addresses in a .ASM file are flagged Abs to the lef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XREF  /RS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odule sizes b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 (00200h)    TEST1,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 (00200h)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(0000Ch)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(0000Ah)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(00016h)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(00018h)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(00008h)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(00020h)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by class type (/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port by class type lists segment size definitions by segment cla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class contains instructions, DATA class contains initialized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S class contains unitialized data. Segments that don't have a clas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isted under the notation "No class ty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XREF  /RC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Module size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(00018h)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(00008h)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(00020h)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(0000Ch)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(0000Ah)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(00016h)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 (00200h)    TEST1,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 (00200h)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unreferenced symbol names (/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of unreferenced symbol names lists modules that define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ferenced in other modules. Either such a symbol is referenc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ithin the defining module and doesn't need to be defined as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 (in that case, if the module is in C, the keyword static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definition; if the module is in TASM, just remove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, or the symbol is never used (therefore, it can be dele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ode or dat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the follow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XREF  /RU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will generate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1 defines the following unreferenc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reporting (/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ter /RV on the command line, one report of each typ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BJXRE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xamples assume that the application files ar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default drive and that library files are in the 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   C&gt;OBJXREF test1 test2 \lib\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TEST1.OBJ and TEST2.OBJ files,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LIB\IO.LIB is specified. Since no report typ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report is the default report by reference, lis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the modules that 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   C&gt;OBJXREF /RV /Ltest1.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LINK response file TEST1.ARF contains the same list of fil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in Example 1. The /RV option is specified so that a re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ype will be generated. TEST1.AR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b\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   C&gt;OBJXREF /F /RV \lib\IO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reports on all the modules in the library file IO.LIB; OBJ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produce useful reports even when the files specified don'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program. The /F causes all modules in IO.LIB file to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BJXREF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XREF generates two sorts of diagnostic messages: error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XREF performs its cross-referencing in RAM memory and ma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even if TLINK is able to link the sam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 When this happens, OBJXREF aborts. Remov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get more space or add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Unable to open input file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rrrr could not be located or opened. OBJXREF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Unknown option - 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name oooo is not recognized by OBJXREF. OBJXREF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Unresolved symbol nnnn in module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name nnnn referenced in module mmmm is not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OBJ or .LIB files specified. OBJXREF flags the symbo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 generates as being referenced but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alid file specification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rt of the file name ffff is invalid. OBJXREF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No files matching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d ffff listed on the command line or in a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located or opened. OBJXREF skips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Symbol nnnn defined in mmmm1 duplicated in mmm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name nnnn is defined in modules mmmm1 and mmmm2.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the second defin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