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REF: The source modu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CR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T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tibility with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C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CRE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CR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REF is designed to produce two reports: a cross-reference list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global symbols are used and defined, and a list of individual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ymbols use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T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REF accepts as input a group of .XRF files produced by TASM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cross-reference information for individual modules. From thes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a single .REF file is produced that contains one or more repo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. The command form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EF &lt;XRF files separated by '+' characters&gt;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F filename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he following would take the FOO1.XRF, FOO2.XRF, and FOO3.X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put files and produce FOO.R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EF foo1+foo2+foo3,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REF also accepts ASCII files as command strings. Simply preced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th an @ sign to include a file in the command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EF @do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OFO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1+foo2+foo3,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same thing as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TIBILITY WITH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REF accepts command strings that TLINK accepts. TCREF ignor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levant switches and fields, such as any libraries or MAP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s that pertain only to the linker function. Similarly, if an .X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not be located, TCREF will simply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ware! When using a TLINK response file, don't explicitly specif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s, since doing so will override TCREF's internal defa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result in disaster. For example, if the response file read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1+foo2+foo3,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not use this file without modification with TCREF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REF file it creates will be named FOO.EXE, presumably overwri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C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REF accepts all the switches present in TLINK, but most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. TCREF only use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makes GLOBAL repor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generates LOCAL reports for all the specifi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# sets report page length to #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# sets report page width to #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CRE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REF takes great care to make semantic sense of symbols.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useless when symbols with the same nam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are lumped together. TCREF therefore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 of a symbol when producing its reports. Cross-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listed for the source file and sourc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(or linker-scope)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CREF's global report lists cross-reference information for glob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y appear to the linker. Use the /c switch if you want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eport, global symbols appear alphabetically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, organized by source file, are listed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#'s appear indicates that definition occurs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 symbol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Symbols       Cref  #  =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                 TEST.ASM:  1  3  6  9  12  15  18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1  23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  TEST2.ASM:  2  4  6 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does this tell you? The leading # sign before the TEST2.ASM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BAR was defined somewhere in that module. For each source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ine at which the reference occurred is listed. This list can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one line, as in the case of the lines for TEST.ASM. The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ndicates that wrap has occurred. Finally, the # sig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indicates that a definition of BAR occurred in TEST2.ASM on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(or module-scope)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/r on the command line, a local report will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module. It will contain all the symbols used in that module,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lphabetical order. The /c switch will have no effect on these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appropriate case-sensitivity has already been determ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global reports, references are organized by source file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. A sample print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TEST.ASM Symbols        Cref  # =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H                            TEST.ASM:  1  3  6  9  12  15  18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1  23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  UGH.INC: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