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ASSEMBLER 2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's Turbo Assembler 2.0 is now a multi-pass assembler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-reference resolution, assembly speeds of up to 48,000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MASM compatibility, and an optional Ideal mod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all the features of version 1.0, Turbo Assembler 2.0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BLICD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ple pass capability - NOP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SH, POP instruc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eneralized line-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nguage-specific procedures, extrns,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MODEL identifier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QASM Compatibilit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486 instr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w TASM 2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DEPT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TC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MART/NOSMAR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verlay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D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BLICDLL directive lets you define program labels an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ynamic link entry points as well as publicizing them to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, which allows you to build dynamic link libraries in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DLL XYPROC       ;make procedure X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PROC PROC NEAR              ;accessible 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link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PUBLICDL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DLL [language] symbol [,[language] symbol]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is published in the object file as a dynamic link entry poi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t can be accessed by programs under OS/2. This statemen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o help build an OS/2 dynamic link library. If you don'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public, it can only be accessed from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you declare only PROC labels to be PUBLICDLL.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s, data variable names, and numeric constants defined with EQ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eclared to be PUBLIC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al language specifier causes any language-specific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pplied to the symbol name. For instance, using the 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r would cause the symbol name to be preceded by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hen published in the object file. Valid language spec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, PASCAL, BASIC, FORTRAN, PROLOG, and NO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, EXTRN, GLOBAL, and PUBLIC are rela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ss Capability: NOP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Assembler 2.0 can pass over your source code more than onc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patibility with some of MASM's pass-dependent construction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NOP instructions that were added to the code because of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. This feature is enabled by the command-line switch /m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maximum number of passes allowed. Turbo Assembl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es the need to perform extra passes up to the maximum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-line switch /m sets the maximum number of assembly 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[npas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compatibility with MASM, two passes (/m2) should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pecify the number of passes, a default of f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M 2.0's new multiple pass capability enhances compatibility with MAS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ny construction that generates a "Pass-dependent constru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ing in TASM 1.0. These include constructions containing the I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ive, and some constructions with IFDEF or IFNDEF. If the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enabled, Turbo Assembler will assemble this modu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not optimize the code by removing NOP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are allowed. The warning "Module is pass dependent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was done" is displayed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rward-refere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P-squishing capability also enhances the use of other TAS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JUMPS mode of oper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ASM 1.0, the JNZ generates 3 NOPs, because FOO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-referenced. With the /m switch enabled in TASM 2.0, these N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liminated: The JUMPS mode can be enabled with no wasteful NOP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, two passes are sufficient to squish out all NOPs. Occas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ore passes may be required. If you need better compila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the correct overrides everywhere so that a single pas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 instruction has been extended in Turbo Assembl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level language routines to be called in a language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CALL instruction can now specify a language and an argument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ine being called. Turbo Assembler automatically gen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stack setup and cleanup code required to pass th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-level routine written in the specified language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&lt;destination&gt; &lt;optional languag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rst argument&gt;,&lt;second argument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ar ptr abc pascal,      ax dx,word ptr wor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generates a far call to the Pascal-style routine AB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wo arguments: a DWORD and a WORD. The DWORD argument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 AX and DX, and the WORD argument is assumed to be in WORD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optional language is not specified, the current defaul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ly, to call a higher-level language routine, the argument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plicitly PUSHed onto the stack, and the stack needed to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ed (after the call) depending on the language. The new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ave you the tedium of doing all thi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, POP Instruc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SH and POP instructions have been extended in Turbo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ore than one argument to appear in a single PUSH or PO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ax dx       ;equivalent to PUSH AX then 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dx ax       ;equivalent to POP DX then POP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the PUSH instruction allows constant arguments ev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ng code for the 8086 processor. Such instructions are re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 by a 10-byte sequence that simulates the 80186/286/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immediate valu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 directive has been extended to allow the array element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element count to be selected independently of each other fo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al variables. This supports Turbo C++'s inline code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advantageously by a native assembly language programm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AR &lt;id&gt;{[&lt;array element size multiplier&gt;]}:&lt;bas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&gt;{:&lt;array cou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his code fragment reserves an array of size 410: 10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size 41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FAR ABC[41]:BYTE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ized Line-continu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ASM 2.0, a line-continuation feature has been added that works in T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 mode and is available even when the MASM 5.1 mode is off.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) can be placed almost anywhere as a line-continuation charac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to break up strings or identifiers. Its meaning is "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in at this point and continue processing." It can thu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tural way without losing the ability to comment each line a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mystructure  \    ;Start of structure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         \    ;Zero value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             \    ;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                   ;Two value and end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ontexts where the line-continuation character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it isn't recognized in any context where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ext rather than identifiers, numbers, or strings, or in MASM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continuation is used in the first two symbols in th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dif &lt;123\&gt;,&lt;456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cognize the two enclosed line-contin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 comment block, but does not define a nea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-continuation character is also not recognized inside o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It is recognized, however,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M 2.0 displays the number of passes as well as the error and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s and remaining space. This allows you to assess the amount of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is putting into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-specific Procedures, Extrns, Publics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M 2.0 allows procedures, publics, extrns, and calls to be overr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anguage specifier. This causes wide flexibility in wri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t interfaces with multiple language models. The MODEL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syntax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PROC {&lt;language modifier&gt;} {&lt;language&gt;} {NEAR |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args and 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N {&lt;language&gt;} &lt;symbol&gt;:&lt;distance&gt;, {&lt;language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symbol&gt;:&lt;distance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{&lt;language&gt;} &lt;symbol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{&lt;language&gt;} &lt;symbol&gt;:&lt;distanc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{&lt;language&gt;} &lt;symbol&gt;:&lt;distanc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DLL {&lt;language&gt;} &lt;symbol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&lt;procname&gt; {{&lt;language&gt;}, {ar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MODEL {&lt;model modifier&gt;} &lt;model&gt; {&lt;module name&gt;} {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language modifier&gt;} &lt;language&gt; {, &lt;language modifier&gt;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yntax for the IDEAL mode PRO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{&lt;language modifier&gt;} {&lt;language&gt;} &lt;procname&gt; {NEAR |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{args and u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odels are TINY, SMALL, MEDIUM, COMPACT, LARGE, and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PASCAL is also a leg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model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RSTACK (Selects model where SS is not assumed to be in D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EARSTACK (Selects model where SS is in DGROUP. 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languages are NOLANGUAGE, C, PASCAL, BASIC, FORTRAN,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language mod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RMAL (Selects normal procedure entry/exi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INDOWS (Selects MSWindows procedure entry/exi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n't need the .MODEL statement to make use of any of th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s; the .MODEL statement simply serves to set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DEL Identifiers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description of the model modifier SS_NE_DS and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s NORMAL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 modifier can precede any use of a model keyword. This on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MODEL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SS_NE_DS LARGE   ;Equivalent to TC's default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ifier causes SS to be assumed to NOTHING and the stack, if an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D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modifiers can precede any use of a language keyword.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can be used i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, EXTRN, GLOBAL, PUBLIC, PUBLICDLL, COMM, PROC,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anguage modifier affects the type of stack frame that's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entry and exit. When used in EXTRN, GLOBAL, PUBLIC, PUBLIC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, and CALL, a language modifier is allowed but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frames actually generated for each modifi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: ;No entry/exit sequence generated if no args or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8086 version (186 version uses ENTER/LE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sp,local_size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ush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op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sp,bp        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: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sp,local_size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ush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op uses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bp,2         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sp,bp               ;If any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large,windows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abc:word,def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ax,ax       ;Generates FAR WINDOWS PASC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proc norm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 ghi:word,jkl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ax,ax       ;Generates FAR NORMAL 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keyword VIRTUAL has been added to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 VIRTUAL defines a special ki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treated as a common area and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gment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gname&gt; SEGMENT VIRTUAL   ;In MAS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&lt;segname&gt; VIRTUAL   ;In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SM, the VIRTUAL segment is assumed to be attached to the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. The VIRTUAL segment also inherits its attribu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i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segment is treated as normal except that it is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rent segment for the purposes of AS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er treats virtual segments as a common area that will b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odules. This permits static data that comes into man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to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M Compatibilit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 has new and modified directives to suppor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RTUP and STARTU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generate startup code for the particular model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ime. These also define the near label @@Startup an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statement at the end of the module to generate th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D @@Startup'. Note that only the 'STARTUPCODE' directiv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D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w possible to select a third field in the .MODEL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the stack association with DGROUP: NEARSTACK or FAR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.MODEL SMALL,C,FARSTACK would specify that the stack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DGROUP. This capability is already provided in TAS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modifiers of the same name. The additional fiel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MAS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predefined variab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 Defined by the .STARTUP and STARTUPCO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odel: An integer representing the model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TINY   1 = SMALL    2 = COMPACT    3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LARGE  5 =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Instru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irectives have been added to TASM 2.0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486 micro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86,.486c (Mas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86N: Enables assembly of non-protected instructions for the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86p (Masm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86: Enables assembly of protected instructions for the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WAP &lt;32-bit register&gt;: 486 byte swap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DD &lt;r/m&gt;,&lt;reg&gt;: 486 exchange and ad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XCHG &lt;r/m&gt;,&lt;reg&gt;: 486 compare and exchan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D: 486 invalidate data cac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INVD: 486 write back and invalidate data cache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LPG &lt;memptr&gt;: 486 invalidate TLB entry for address 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st registers have also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3,TR4,T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ASM 2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0 reports several new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type doesn't match symb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rning is given when a symbol is declared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and is also defined in the same module, but the typ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LOBAL and the actual type of the symbol don'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rror appears if an address greater than 65,535 is spec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segment addres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 SEGMENT AT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is pass-dependent--compatibility pas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rning occurs if a pass-dependent construction wa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 command-line switch was specified. A MASM-compatible pas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jump or call to differen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rror occurs if the user attempts to perform a NEAR CALL or JM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hat's defined in an area where CS is assumed to a diffe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tartup sequen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rror appears if you have more than one .STARTUP or STARTU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code generation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special features of code generation require SMART cod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nabled. These include PUSH of a pointer, POP of a pointer,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nstant (8086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acro expansion exceeds maximu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rror occurs when expansion of a text macro caus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line length to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has no effect witho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appears if you specify a USES statement when no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T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TR returns the default procedure address size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(WORD for models with NEAR code; DWORD for models with FAR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PTR can be used wherever DATAPTR is used. Here is it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T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C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CODE instruction is exactly equivalent to RETN or RETF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model. RETCODE synta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CODE {&lt;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CODE is available in both MASM and Id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/NO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/NOSMART directives control the generation of optimized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areas that the SMART  and NOSMART directives app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R, AND, or XOR of a signed immedia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SH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SH &lt;larg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&lt;large 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ALL &lt;far address in same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JMP &lt;far address in same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LEA &lt;constant effectiv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dition is SMART enabled. When SMART is enabled, a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 jump will be replaced by a NEAR or a SHORT jump. Also, when SM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d, a qualifying FAR call will be replaced by a PUSH CS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NEAR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SMART is  selected, the following code generation change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AND, OR, XOR of an immediate word value are no longer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ed-extended immediate byte version of these instruct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but rather the longer immediate word version that MASM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PUSH of a constant value on the 8086 processor using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-byte code sequence (which preserves all registers and flag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PUSH and POP of a DWORD memory variable (or PWORD variable on a 38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) Far JMPs and CALLs within the same segment are no longer optim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ing the FAR JMP or CALL with the NE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) LEA instructions that refer to a constant effective addres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be converted to the equivalent MOV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MASM compatibility, you must select NOSMART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com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Generates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{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rks    Turbo Assembler 2.0 supports overlays. Specifying the /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command line causes overlay-compatible fixup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ed. When this switch is used, 386 references to USE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s should not be made since they won't lin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